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riang()</w:t>
      </w:r>
    </w:p>
    <w:p>
      <w:pPr>
        <w:pStyle w:val="Normal"/>
        <w:rPr/>
      </w:pPr>
      <w:r>
        <w:rPr/>
        <w:t xml:space="preserve">Programa para completar cualquier triángulo (ya sea rectángulo u oblicuángulo), dados sus ángulos en grados o en radianes. </w:t>
      </w:r>
    </w:p>
    <w:p>
      <w:pPr>
        <w:pStyle w:val="Normal"/>
        <w:rPr/>
      </w:pPr>
      <w:r>
        <w:rPr/>
        <w:t>Programado en TI-Voyage 200</w:t>
      </w:r>
    </w:p>
    <w:p>
      <w:pPr>
        <w:pStyle w:val="Normal"/>
        <w:rPr/>
      </w:pPr>
      <w:r>
        <w:rPr/>
        <w:t>GALAMERO Software ®</w:t>
      </w:r>
    </w:p>
    <w:p>
      <w:pPr>
        <w:pStyle w:val="Normal"/>
        <w:rPr/>
      </w:pPr>
      <w:r>
        <w:rPr/>
        <w:t>Luis Alberto Méndez Morales</w:t>
      </w:r>
    </w:p>
    <w:p>
      <w:pPr>
        <w:pStyle w:val="Normal"/>
        <w:rPr/>
      </w:pPr>
      <w:hyperlink r:id="rId2">
        <w:r>
          <w:rPr>
            <w:rStyle w:val="InternetLink"/>
          </w:rPr>
          <w:t>saveit@intelnett.com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Guatemala C.A.</w:t>
      </w:r>
    </w:p>
    <w:p>
      <w:pPr>
        <w:pStyle w:val="Normal"/>
        <w:pBdr>
          <w:bottom w:val="single" w:sz="6" w:space="1" w:color="000000"/>
        </w:pBdr>
        <w:rPr/>
      </w:pPr>
      <w:r>
        <w:rPr/>
        <w:t>Free Versió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 correr el programa</w:t>
      </w:r>
      <w:r>
        <w:rPr/>
        <w:t>, escribir triang() y presionar ENTER (la primera vez, tarda un cachi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aparece la siguiente pantalla, con mis datos, por cualquier consulta o sug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presionar ENTER, continua la pantalla donde se escoge el tipo de triángulo y si sus ángulos son en grados o radianes. (El programa cambia automáticamente el modo RAD/D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á también aparece la opción de SALIR del programa.</w:t>
      </w:r>
    </w:p>
    <w:p>
      <w:pPr>
        <w:pStyle w:val="Normal"/>
        <w:rPr/>
      </w:pPr>
      <w:r>
        <w:rPr/>
        <w:drawing>
          <wp:inline distT="0" distB="0" distL="0" distR="0">
            <wp:extent cx="2626995" cy="1388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pueden ver la opción de grados o radi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egimos RECTÁNGULO aparece esta nota, la que nos indica qué esquema usa  el programa para resolver el triáng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egimos OBLICUÁNGULO aparece esta otra, con la misma advert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, tomando el ejemplo de un OBLICUÁNGULO EN GRADOS</w:t>
      </w:r>
    </w:p>
    <w:p>
      <w:pPr>
        <w:pStyle w:val="Normal"/>
        <w:rPr/>
      </w:pPr>
      <w:r>
        <w:rPr/>
        <w:t>Aparece la pantalla donde ingreso los datos. Ojo que con sólo tres datos, obtengo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 ingresar los datos, presiono ENTER y aparecen los resultados, incluyendo los que ingresé, para completar la inform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, veamos el mismo triángulo en radianes (obviamente ingresamos en radianes los ángulos, pue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14.25 lo ingresamos como 0.24871 (probemos sin tantos decimales), y  32.5 sería 0.56723 radi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sultados serí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38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it@intelnett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52:00Z</dcterms:created>
  <dc:creator>Luis Alberto Méndez Morales</dc:creator>
  <dc:description/>
  <dc:language>en-US</dc:language>
  <cp:lastModifiedBy>Luis Alberto Méndez Morales</cp:lastModifiedBy>
  <dcterms:modified xsi:type="dcterms:W3CDTF">2003-10-28T20:12:00Z</dcterms:modified>
  <cp:revision>24</cp:revision>
  <dc:subject/>
  <dc:title/>
</cp:coreProperties>
</file>