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Suivi du projet : « Seven Tiles»</w:t>
      </w:r>
    </w:p>
    <w:p>
      <w:pPr>
        <w:pStyle w:val="Normal"/>
        <w:jc w:val="both"/>
        <w:rPr>
          <w:sz w:val="24"/>
          <w:lang w:val="fr-FR"/>
        </w:rPr>
      </w:pPr>
      <w:r>
        <w:rPr>
          <w:sz w:val="24"/>
          <w:lang w:val="fr-FR"/>
        </w:rPr>
      </w:r>
    </w:p>
    <w:p>
      <w:pPr>
        <w:pStyle w:val="Normal"/>
        <w:jc w:val="both"/>
        <w:rPr>
          <w:b/>
          <w:b/>
          <w:lang w:val="fr-FR"/>
        </w:rPr>
      </w:pPr>
      <w:r>
        <w:rPr>
          <w:b/>
          <w:lang w:val="fr-FR"/>
        </w:rPr>
        <w:t xml:space="preserve">26/06/2003 – </w:t>
      </w:r>
    </w:p>
    <w:p>
      <w:pPr>
        <w:pStyle w:val="Normal"/>
        <w:ind w:firstLine="720"/>
        <w:jc w:val="both"/>
        <w:rPr/>
      </w:pPr>
      <w:r>
        <w:rPr>
          <w:lang w:val="fr-FR"/>
        </w:rPr>
        <w:t xml:space="preserve">Découverte en début d’après-midi de </w:t>
      </w:r>
      <w:r>
        <w:rPr>
          <w:i/>
          <w:lang w:val="fr-FR"/>
        </w:rPr>
        <w:t>7 colors</w:t>
      </w:r>
      <w:r>
        <w:rPr>
          <w:lang w:val="fr-FR"/>
        </w:rPr>
        <w:t>, un jeu de puzzle qui m’a semblé intéressant à adapter. Ca faisait longtemps que je voulais faire un puzzle car ça présente plusieurs cotés intéressants au niveau de l’algorithmique, ici notamment les algorithmes de capture, de remplissage et bien sûr l’intelligence artificielle, mais aussi pour m’initier à la programmation en C _nostub sur TI (ne m’étant jamais essayé à aucun des deux).</w:t>
      </w:r>
    </w:p>
    <w:p>
      <w:pPr>
        <w:pStyle w:val="Normal"/>
        <w:ind w:firstLine="720"/>
        <w:jc w:val="both"/>
        <w:rPr>
          <w:lang w:val="fr-FR"/>
        </w:rPr>
      </w:pPr>
      <w:r>
        <w:rPr>
          <w:lang w:val="fr-FR"/>
        </w:rPr>
        <w:t>Le but de ce jeu est donc de capturer plus de 50% de l’espace de jeu, composé de cases de 7 couleurs différentes. Chaque joueur se voit attribuer une couleur différente au début du jeu, et les joueurs jouent l’un après l’autre en choisissant une couleur qui n’est pas l’une des deux joueurs. Toutes les cases du joueur prennent la couleur choisie capturant ainsi les cases de cette couleur en contact avec l’ancienne zone contrôlée par le joueur. Si un groupe de cases de couleurs quelconques est entièrement entouré par le joueur (ou isolé contre le bord), il est aussi capturé.</w:t>
      </w:r>
    </w:p>
    <w:p>
      <w:pPr>
        <w:pStyle w:val="Normal"/>
        <w:ind w:firstLine="720"/>
        <w:jc w:val="both"/>
        <w:rPr>
          <w:lang w:val="fr-FR"/>
        </w:rPr>
      </w:pPr>
      <w:r>
        <w:rPr>
          <w:lang w:val="fr-FR"/>
        </w:rPr>
      </w:r>
    </w:p>
    <w:p>
      <w:pPr>
        <w:pStyle w:val="Normal"/>
        <w:ind w:firstLine="720"/>
        <w:jc w:val="both"/>
        <w:rPr>
          <w:lang w:val="fr-FR"/>
        </w:rPr>
      </w:pPr>
      <w:r>
        <w:rPr>
          <w:lang w:val="fr-FR"/>
        </w:rPr>
        <w:t>J’ai donc commencé à programmer ça en C _nostub. J’ai appelé le projet « x7c » dans un premier temps (pour Ximoon’s 7 colors) mais vu que ça fait un peu trop égocentrique à mon goût et qu’en plus sur TI le faire effectivement en 7 couleurs ne serait pas très intéressant (je ne pense pas que les 7 niveaux de gris éventuellement utilisables soient suffisamment différentiables pour permettre une bonne jouabilité), je vais sûrement le renommer en « Mosaic » ou quelque chose d’approchant.</w:t>
      </w:r>
    </w:p>
    <w:p>
      <w:pPr>
        <w:pStyle w:val="Normal"/>
        <w:ind w:firstLine="720"/>
        <w:jc w:val="both"/>
        <w:rPr>
          <w:lang w:val="fr-FR"/>
        </w:rPr>
      </w:pPr>
      <w:r>
        <w:rPr>
          <w:lang w:val="fr-FR"/>
        </w:rPr>
        <w:t>Tous les tests effectués seront sous VTI 2.07 étant donné que pour l’instant je ne dispose pas de 92+/89/v200 pour tester. La version commencée est au format 92+/v200 mais je vais m’arranger pour que l’adaptation vers la 89 soit triviale.</w:t>
      </w:r>
    </w:p>
    <w:p>
      <w:pPr>
        <w:pStyle w:val="TextBodyIndent"/>
        <w:rPr>
          <w:sz w:val="24"/>
        </w:rPr>
      </w:pPr>
      <w:r>
        <w:rPr>
          <w:sz w:val="24"/>
        </w:rPr>
        <w:t>J’ai commencé naturellement par la génération du plateau de jeu qui s’effectue pour l’instant de façon absolument aléatoire. Puisque les cases ne sont pas alignées sur le plateau, plusieurs façon de gérer les coordonnées se présentaient, j’ai choisi de faire en sorte que les coordonnées s’inscrivent dans un rectangle, ce qui implique que les cases en contact direct avec la case (i,j) aient des coordonnées dépendant directement de la parité de i (voir schéma si je pense à en faire un). J’ai profité de la génération du terrain pour mettre au point l’algorithme d’entourement des zones des joueurs, qui est très simple : si une case marquée du drapeau de l’un des joueurs est en contact avec une case qui n’a pas ce drapeau, on insert un sprite de séparation. Donc on effectue le test sur chaque case au moment du parcourt du tableau pour l’affichage, ce qui affiche directement les cases de différentes couleurs, et les zones, ainsi que les limites du plateau de jeu qui sont dessinées avec la même fonction.</w:t>
      </w:r>
    </w:p>
    <w:p>
      <w:pPr>
        <w:pStyle w:val="Normal"/>
        <w:jc w:val="both"/>
        <w:rPr>
          <w:lang w:val="fr-FR"/>
        </w:rPr>
      </w:pPr>
      <w:r>
        <w:rPr>
          <w:lang w:val="fr-FR"/>
        </w:rPr>
        <w:tab/>
        <w:t>Au moment de la génération du terrain on s’arrange pour que les deux joueurs commencent avec une couleur différente. Chaque joueur se voit attribuer au départ une case opposée à l’autre, le joueur 1 étant en bas à gauche.</w:t>
      </w:r>
    </w:p>
    <w:p>
      <w:pPr>
        <w:pStyle w:val="Normal"/>
        <w:ind w:firstLine="720"/>
        <w:jc w:val="both"/>
        <w:rPr/>
      </w:pPr>
      <w:r>
        <w:rPr>
          <w:lang w:val="fr-FR"/>
        </w:rPr>
        <w:t>J’ai ensuite dessiné des sprites en 4 niveaux de gris pour pouvoir utiliser les fonctions que j’avais déjà écrites il y a quelques temps</w:t>
      </w:r>
      <w:r>
        <w:rPr>
          <w:i/>
          <w:lang w:val="fr-FR"/>
        </w:rPr>
        <w:t>.</w:t>
      </w:r>
      <w:r>
        <w:rPr>
          <w:lang w:val="fr-FR"/>
        </w:rPr>
        <w:t xml:space="preserve"> J’en suis assez content pour l’instant, mais si je trouve mieux je changerai les peut-être (à voir) Je pense notamment à adapter les routines aux différents cas propres à ce projet.</w:t>
      </w:r>
    </w:p>
    <w:p>
      <w:pPr>
        <w:pStyle w:val="Normal"/>
        <w:jc w:val="both"/>
        <w:rPr>
          <w:lang w:val="fr-FR"/>
        </w:rPr>
      </w:pPr>
      <w:r>
        <w:rPr>
          <w:lang w:val="fr-FR"/>
        </w:rPr>
        <w:tab/>
        <w:t>Pour pouvoir naviguer un peu dans tout ça j’ai rajouté des routines personnelles de captures de touches (venant directement de Seawar 2.0) en assembleur, ce qui a impliqué la désactivation des AI 1,2 et 5, ce que je faisait au départ en assembleur aussi jusqu’à ce que je tombe sur des fonctions C qui permettent de le faire (comme ça c’est plus cohérant). J’ai donc pu rajouter le scrolling du plateau de jeu.</w:t>
      </w:r>
    </w:p>
    <w:p>
      <w:pPr>
        <w:pStyle w:val="Normal"/>
        <w:ind w:firstLine="720"/>
        <w:jc w:val="both"/>
        <w:rPr>
          <w:lang w:val="fr-FR"/>
        </w:rPr>
      </w:pPr>
      <w:r>
        <w:rPr>
          <w:lang w:val="fr-FR"/>
        </w:rPr>
        <w:t xml:space="preserve">Un peu plus sérieux : l’algorithme de capture de couleurs après le coup d’un joueur. Dans un premier temps on change toutes les cases du joueur en les passant sur la nouvelle couleur. Ensuite, on utilise un algorithme de remplissage récursif, qui pour chaque case va poser un marqueur indiquant que la case a été testée, et se propager aux cases voisines si elles ont la couleur voulue et si elles n’ont pas encore été testées (et si bien sûr elles sont sur la grille). En partant de la case originelle du joueur qui est forcément de la couleur voulue (par définition), on peut ainsi colorer et marquer du drapeau du joueur toutes les cases capturées. </w:t>
      </w:r>
    </w:p>
    <w:p>
      <w:pPr>
        <w:pStyle w:val="Normal"/>
        <w:ind w:firstLine="720"/>
        <w:jc w:val="both"/>
        <w:rPr>
          <w:lang w:val="fr-FR"/>
        </w:rPr>
      </w:pPr>
      <w:r>
        <w:rPr>
          <w:lang w:val="fr-FR"/>
        </w:rPr>
        <w:t>Par contre en tant que fonction récursive elle arrive aux limites de la pile, et je ne sais pas si ce sera possible de lancer ce jeu depuis un shell.</w:t>
      </w:r>
    </w:p>
    <w:p>
      <w:pPr>
        <w:pStyle w:val="Normal"/>
        <w:ind w:firstLine="720"/>
        <w:jc w:val="both"/>
        <w:rPr>
          <w:lang w:val="fr-FR"/>
        </w:rPr>
      </w:pPr>
      <w:r>
        <w:rPr>
          <w:lang w:val="fr-FR"/>
        </w:rPr>
        <w:t>Pour tester tout ça de façon un peu plus efficace j’ai implémenté la sélection de la case à jouer via un petit menu fait rapidement, le but de ce jeu étant d’être très sobre et le plus petit possible.</w:t>
      </w:r>
    </w:p>
    <w:p>
      <w:pPr>
        <w:pStyle w:val="Normal"/>
        <w:ind w:firstLine="720"/>
        <w:jc w:val="both"/>
        <w:rPr>
          <w:lang w:val="fr-FR"/>
        </w:rPr>
      </w:pPr>
      <w:r>
        <w:rPr>
          <w:lang w:val="fr-FR"/>
        </w:rPr>
        <w:t>J’ai rendu toutes les fonctions complètement symétriques pour pouvoir être appelées indépendamment du jouer actif.</w:t>
      </w:r>
    </w:p>
    <w:p>
      <w:pPr>
        <w:pStyle w:val="Normal"/>
        <w:ind w:firstLine="720"/>
        <w:jc w:val="both"/>
        <w:rPr>
          <w:lang w:val="fr-FR"/>
        </w:rPr>
      </w:pPr>
      <w:r>
        <w:rPr>
          <w:lang w:val="fr-FR"/>
        </w:rPr>
        <w:t>J’ai ajouté ici le double-buffering en utilisant les fonctions de TIGCCLIB.</w:t>
      </w:r>
    </w:p>
    <w:p>
      <w:pPr>
        <w:pStyle w:val="Normal"/>
        <w:ind w:firstLine="720"/>
        <w:jc w:val="both"/>
        <w:rPr>
          <w:lang w:val="fr-FR"/>
        </w:rPr>
      </w:pPr>
      <w:r>
        <w:rPr>
          <w:lang w:val="fr-FR"/>
        </w:rPr>
        <w:t>J’ai modifié la fonction d’affichage du plateau pour qu’elle compte le nombre de cases occupées par chaque joueur, ce qui est désormais affiché dans le menu de sélection de la couleur à jouer. Cela permettra ensuite de déterminer facilement le gagnant (occupation de plus de 50% des cases). Peut-être que je changerai ça pour que ce soit calculé juste après le coup d’un joueur plutôt que pendant l’affichage, ça serait plus logique.</w:t>
      </w:r>
    </w:p>
    <w:p>
      <w:pPr>
        <w:pStyle w:val="Normal"/>
        <w:ind w:firstLine="720"/>
        <w:jc w:val="both"/>
        <w:rPr>
          <w:lang w:val="fr-FR"/>
        </w:rPr>
      </w:pPr>
      <w:r>
        <w:rPr>
          <w:lang w:val="fr-FR"/>
        </w:rPr>
        <w:t>Après avoir commencé l’algorithme de capture des zones entourée, je recommence de 0 (la méthode utilisée était un peu trop bourrin pour être efficace… surtout en récursif…).</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 xml:space="preserve">27/06/2003 – </w:t>
      </w:r>
    </w:p>
    <w:p>
      <w:pPr>
        <w:pStyle w:val="Normal"/>
        <w:jc w:val="both"/>
        <w:rPr>
          <w:lang w:val="fr-FR"/>
        </w:rPr>
      </w:pPr>
      <w:r>
        <w:rPr>
          <w:lang w:val="fr-FR"/>
        </w:rPr>
        <w:tab/>
        <w:t>Je commence par une petite correction d’un bug stupide mais non moins énervant dû à une faute de frappe (que celui à qui ça n’est jamais arrivé rie le premier !), puis je continue par de l’optimisation en place, j’ai ensuite rajouté quelques drapeaux de compilation même si je ne sais pas s’ils seront effectivement efficaces… à voir.</w:t>
      </w:r>
    </w:p>
    <w:p>
      <w:pPr>
        <w:pStyle w:val="Normal"/>
        <w:jc w:val="both"/>
        <w:rPr>
          <w:lang w:val="fr-FR"/>
        </w:rPr>
      </w:pPr>
      <w:r>
        <w:rPr>
          <w:lang w:val="fr-FR"/>
        </w:rPr>
        <w:tab/>
        <w:t>Je continue maintenant l’algorithme de capture. Je me décide pour faire quelque chose de très semblable à celui de capture des blocs contigus, sauf que ça fonctionnera à l’envers : je considère que les seules cases entourées sont celles auxquels l’adversaire n’aura jamais accès (et c’est d’ailleurs pour ça qu’elles sont capturés). Donc on part de la case de départ de l’adversaire et on simule une capture de toutes les cases en contact n’étant pas au joueur. On les marque d’un drapeau temporaire et il suffit ensuite de colorer et de mettre le drapeau du joueur sur toutes les cases que la fonction n’aura pas atteintes…. La théorie est belle mais pour l’instant un petit problème subsiste : 16Ko de pile est un peu léger… en passant des variables en global je réussis à ne plus dépasser la pile, mais je ne comprend pas pourquoi cette fonction-ci me provoquait des erreurs et pas l’autre qui pourtant était plus gourmande en arguments (donc en pile je pense). Enfin ça marche dans 90% des cas mais pour une raison que je n’ai pu découvrir jusqu’à maintenant parfois il arrive qu’un groupe ne soit pas entouré du premier coup… mystère…</w:t>
      </w:r>
    </w:p>
    <w:p>
      <w:pPr>
        <w:pStyle w:val="Normal"/>
        <w:jc w:val="both"/>
        <w:rPr/>
      </w:pPr>
      <w:r>
        <w:rPr>
          <w:lang w:val="fr-FR"/>
        </w:rPr>
        <w:tab/>
        <w:t xml:space="preserve">J’ai corrigé un petit bug dû à une variable définie en </w:t>
      </w:r>
      <w:r>
        <w:rPr>
          <w:i/>
          <w:lang w:val="fr-FR"/>
        </w:rPr>
        <w:t xml:space="preserve">short </w:t>
      </w:r>
      <w:r>
        <w:rPr>
          <w:lang w:val="fr-FR"/>
        </w:rPr>
        <w:t xml:space="preserve">plutôt qu’en </w:t>
      </w:r>
      <w:r>
        <w:rPr>
          <w:i/>
          <w:lang w:val="fr-FR"/>
        </w:rPr>
        <w:t>char</w:t>
      </w:r>
      <w:r>
        <w:rPr>
          <w:lang w:val="fr-FR"/>
        </w:rPr>
        <w:t>. Corrections générale sur la taille et le type des données (sans grande importance pour la plupart).</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06/07/2003 –</w:t>
      </w:r>
    </w:p>
    <w:p>
      <w:pPr>
        <w:pStyle w:val="TextBody"/>
        <w:rPr/>
      </w:pPr>
      <w:r>
        <w:rPr/>
        <w:tab/>
        <w:t>J’ai fixé le bug de la routine de capture des tiles entourés, et je note dans ma liste des mauvaises idées « mettre une variable statique dans une fonction récursive »… J’ai donc fait sauter ladite variable, et j’ai modifié les deux fonctions récursives qui se ressemblaient beaucoup pour les fusionner en une seule qui fera appel à des sous-fonctions définies dans des pointeurs de fonctions globaux, que je change avant d’appeler les fonctions récursives plutôt que de les passer en argument pour épargner la pile.</w:t>
      </w:r>
    </w:p>
    <w:p>
      <w:pPr>
        <w:pStyle w:val="Normal"/>
        <w:jc w:val="both"/>
        <w:rPr>
          <w:lang w:val="fr-FR"/>
        </w:rPr>
      </w:pPr>
      <w:r>
        <w:rPr>
          <w:lang w:val="fr-FR"/>
        </w:rPr>
        <w:tab/>
        <w:t>Beaucoup d’autres fonctions ont été modifiées pour réduire la taille le plus possible.</w:t>
      </w:r>
    </w:p>
    <w:p>
      <w:pPr>
        <w:pStyle w:val="Normal"/>
        <w:jc w:val="both"/>
        <w:rPr>
          <w:lang w:val="fr-FR"/>
        </w:rPr>
      </w:pPr>
      <w:r>
        <w:rPr>
          <w:lang w:val="fr-FR"/>
        </w:rPr>
        <w:tab/>
        <w:t>Je me suis aperçu d’un bug d’affichage quand on quittait le jeu plusieurs fois et qu’on le relançait : certains tiles ont le gris clair décalé par rapport au gris foncé… Ca vient peut être d’un pointeur qui se balade, je songe à supprimer la liste d’adresse de sprites pour la remplacer carrément par une liste de sprites. Sinon je ne vois pas trop ce qui pourrait provoquer ça, à voir.</w:t>
      </w:r>
    </w:p>
    <w:p>
      <w:pPr>
        <w:pStyle w:val="Normal"/>
        <w:jc w:val="both"/>
        <w:rPr>
          <w:lang w:val="fr-FR"/>
        </w:rPr>
      </w:pPr>
      <w:r>
        <w:rPr>
          <w:lang w:val="fr-FR"/>
        </w:rPr>
        <w:tab/>
        <w:t>Modification de la routine de remplissage de la grille pour mettre trois niveaux de regroupement des tiles de même couleur. En fait, je parcours la grille et pour chaque case j’associe une probabilité de remplir chaque case adjacente de la même couleur, si elle n’avait pas été remplie par une autre case auparavant, et cette probabilité correspondant à l’état de fragmentation voulu. Je suis assez satisfait du résultat, mais je pourrai toujours modifier les coefficients utilisés plus tard au besoin.</w:t>
      </w:r>
    </w:p>
    <w:p>
      <w:pPr>
        <w:pStyle w:val="Normal"/>
        <w:jc w:val="both"/>
        <w:rPr>
          <w:lang w:val="fr-FR"/>
        </w:rPr>
      </w:pPr>
      <w:r>
        <w:rPr>
          <w:lang w:val="fr-FR"/>
        </w:rPr>
        <w:tab/>
        <w:t>Début de création des fonctions pour le menu de début de jeu (sélection du nombre de joueurs, de la fragmentation, de la taille de la grille, du nombre d’obstacle, de la difficulté de l’IA… enfin les menus quoi). Je vais faire une fonction générique qui pourra afficher simplement des menus passés par liste de pointeurs de chaînes de caractères… Ca ne sera probablement pas du grand art mais plutôt simple et pratique (enfin j’espère). A moins que je finisse par utiliser ceux du TIOS mais il faudra alors que je change tout au niveau des niveaux de gris et du détournement des interruptions…. Mais bon ça reste à voir… Pourquoi pa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lang w:val="fr-FR"/>
        </w:rPr>
        <w:t xml:space="preserve">16/07/2003 – </w:t>
      </w:r>
    </w:p>
    <w:p>
      <w:pPr>
        <w:pStyle w:val="Normal"/>
        <w:jc w:val="both"/>
        <w:rPr>
          <w:lang w:val="fr-FR"/>
        </w:rPr>
      </w:pPr>
      <w:r>
        <w:rPr>
          <w:lang w:val="fr-FR"/>
        </w:rPr>
        <w:tab/>
        <w:t>Bon manifestement le bug vient de la routine de génération de la grille, plus précisément de la sous fonction qui gère la fragmentation. Je vais voir ça au plus vite.</w:t>
      </w:r>
    </w:p>
    <w:p>
      <w:pPr>
        <w:pStyle w:val="Normal"/>
        <w:jc w:val="both"/>
        <w:rPr>
          <w:lang w:val="fr-FR"/>
        </w:rPr>
      </w:pPr>
      <w:r>
        <w:rPr>
          <w:lang w:val="fr-FR"/>
        </w:rPr>
        <w:tab/>
        <w:t>Ledit bug était dû à une erreur stupide de copier/coller d’un test de présence en dehors de la grille donc j’avais mal pris la négation… fixé.</w:t>
      </w:r>
    </w:p>
    <w:p>
      <w:pPr>
        <w:pStyle w:val="Normal"/>
        <w:jc w:val="both"/>
        <w:rPr>
          <w:lang w:val="fr-FR"/>
        </w:rPr>
      </w:pPr>
      <w:r>
        <w:rPr>
          <w:lang w:val="fr-FR"/>
        </w:rPr>
        <w:tab/>
        <w:t>J’ai fait entièrement le menu du début en utilisant finalement des fonctions d’AMS, au début j’utilisais seulement les popups dans une window mais j’ai fini par tomber sur les routines de pulldown qui rendaient presque pareil que ce que j’avais fait, tout en étant plus lent mais en aussi plus léger de 500 octets, donc je garde. Ca fait des menus fonctionnels bien que pas très rapides ni jolis, mais ça correspond assez bien à ce que je voulais. La source a un peu maigri aussi :).</w:t>
      </w:r>
    </w:p>
    <w:p>
      <w:pPr>
        <w:pStyle w:val="Normal"/>
        <w:jc w:val="both"/>
        <w:rPr>
          <w:lang w:val="fr-FR"/>
        </w:rPr>
      </w:pPr>
      <w:r>
        <w:rPr>
          <w:lang w:val="fr-FR"/>
        </w:rPr>
      </w:r>
    </w:p>
    <w:p>
      <w:pPr>
        <w:pStyle w:val="Normal"/>
        <w:jc w:val="both"/>
        <w:rPr>
          <w:b/>
          <w:b/>
          <w:lang w:val="fr-FR"/>
        </w:rPr>
      </w:pPr>
      <w:r>
        <w:rPr>
          <w:b/>
          <w:lang w:val="fr-FR"/>
        </w:rPr>
        <w:t>20/08/2003 –</w:t>
      </w:r>
    </w:p>
    <w:p>
      <w:pPr>
        <w:pStyle w:val="TextBody"/>
        <w:rPr/>
      </w:pPr>
      <w:r>
        <w:rPr/>
        <w:tab/>
        <w:t>Fait l’IA très basiquement : elle calcule juste le coup qui lui rajoutera le plus de cases immédiatement . Ca lui permet de se débrouiller pas trop mal, mais bien sûr ça n’est pas ce qui se fait de plus fort dans tous les modes de jeu . Par contre je ne pense pas que faire quelque chose de plus performant (par exemple calculer deux ou trois coups à l’avance) soit vraiment intéressant en raison de l’important temps de calcul que ça nécessiterait. Je vais donc laisser ainsi dans un premier temps, on verra plus tard. Je n’ai eu qu’à modifier légèrement les routines existantes pour intégrer l’IA (en fait je n’ai eu qu’à rajouter une compteur de case dans la routine d’expension qui était déjà faite, et à caser le reste autour) donc je m’en tire avec très peu de place prise pour ça.</w:t>
      </w:r>
    </w:p>
    <w:p>
      <w:pPr>
        <w:pStyle w:val="TextBody"/>
        <w:rPr/>
      </w:pPr>
      <w:r>
        <w:rPr/>
        <w:tab/>
        <w:t xml:space="preserve">J’ai aussi fait la compatibilité oncalc pour les ti-89, et là par contre ça prend pas mal de place en plus, ce qui fait que je flirte avec la limite des 8ko. Je veux faire en sorte d’essayer d’éviter d’avoir à utiliser la compression pour ne pas dépendre d’un lanceur. </w:t>
      </w:r>
    </w:p>
    <w:p>
      <w:pPr>
        <w:pStyle w:val="TextBody"/>
        <w:rPr/>
      </w:pPr>
      <w:r>
        <w:rPr/>
        <w:tab/>
        <w:t>Le projet est donc pour ainsi dire terminé, restent quelques ajustement mineurs que je rajouterai après la release d’une version beta publique. Je renomme le programme en « Seven Tiles », soit « STiles » oncal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0"/>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2:00Z</dcterms:created>
  <dc:creator>planning</dc:creator>
  <dc:description/>
  <dc:language>en-US</dc:language>
  <cp:lastModifiedBy>MOLONF</cp:lastModifiedBy>
  <dcterms:modified xsi:type="dcterms:W3CDTF">2003-08-21T11:06:00Z</dcterms:modified>
  <cp:revision>4</cp:revision>
  <dc:subject/>
  <dc:title>Suivi du projet : « x7c »</dc:title>
</cp:coreProperties>
</file>