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Appendix A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Schematic overview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038"/>
        <w:gridCol w:w="962"/>
        <w:gridCol w:w="2036"/>
        <w:gridCol w:w="1499"/>
        <w:gridCol w:w="1505"/>
      </w:tblGrid>
      <w:tr>
        <w:trPr>
          <w:trHeight w:val="336" w:hRule="atLeast"/>
        </w:trPr>
        <w:tc>
          <w:tcPr>
            <w:tcW w:w="299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riting</w:t>
            </w:r>
          </w:p>
        </w:tc>
        <w:tc>
          <w:tcPr>
            <w:tcW w:w="299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ading</w:t>
            </w:r>
          </w:p>
        </w:tc>
        <w:tc>
          <w:tcPr>
            <w:tcW w:w="300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rdware</w:t>
            </w:r>
          </w:p>
        </w:tc>
      </w:tr>
      <w:tr>
        <w:trPr>
          <w:trHeight w:val="337" w:hRule="atLeast"/>
        </w:trPr>
        <w:tc>
          <w:tcPr>
            <w:tcW w:w="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$D0</w:t>
            </w:r>
          </w:p>
        </w:tc>
        <w:tc>
          <w:tcPr>
            <w:tcW w:w="2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%1101.0000</w:t>
            </w:r>
          </w:p>
        </w:tc>
        <w:tc>
          <w:tcPr>
            <w:tcW w:w="9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$C</w:t>
            </w:r>
          </w:p>
        </w:tc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%0000.1100</w:t>
            </w:r>
          </w:p>
        </w:tc>
        <w:tc>
          <w:tcPr>
            <w:tcW w:w="1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Tip = +5v</w:t>
            </w:r>
          </w:p>
        </w:tc>
        <w:tc>
          <w:tcPr>
            <w:tcW w:w="15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Ring = +5v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$D1</w:t>
            </w:r>
          </w:p>
        </w:tc>
        <w:tc>
          <w:tcPr>
            <w:tcW w:w="2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%1101.0001</w:t>
            </w:r>
          </w:p>
        </w:tc>
        <w:tc>
          <w:tcPr>
            <w:tcW w:w="9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$8</w:t>
            </w:r>
          </w:p>
        </w:tc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%0000.1000</w:t>
            </w:r>
          </w:p>
        </w:tc>
        <w:tc>
          <w:tcPr>
            <w:tcW w:w="1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Tip = +0v</w:t>
            </w:r>
          </w:p>
        </w:tc>
        <w:tc>
          <w:tcPr>
            <w:tcW w:w="15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Ring = +5v</w:t>
            </w:r>
          </w:p>
        </w:tc>
      </w:tr>
      <w:tr>
        <w:trPr>
          <w:trHeight w:val="337" w:hRule="atLeast"/>
        </w:trPr>
        <w:tc>
          <w:tcPr>
            <w:tcW w:w="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$D2</w:t>
            </w:r>
          </w:p>
        </w:tc>
        <w:tc>
          <w:tcPr>
            <w:tcW w:w="2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%1101.0010</w:t>
            </w:r>
          </w:p>
        </w:tc>
        <w:tc>
          <w:tcPr>
            <w:tcW w:w="9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$4</w:t>
            </w:r>
          </w:p>
        </w:tc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%0000.0100</w:t>
            </w:r>
          </w:p>
        </w:tc>
        <w:tc>
          <w:tcPr>
            <w:tcW w:w="1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Tip = +5v</w:t>
            </w:r>
          </w:p>
        </w:tc>
        <w:tc>
          <w:tcPr>
            <w:tcW w:w="15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Ring = +0v</w:t>
            </w:r>
          </w:p>
        </w:tc>
      </w:tr>
      <w:tr>
        <w:trPr>
          <w:trHeight w:val="337" w:hRule="atLeast"/>
        </w:trPr>
        <w:tc>
          <w:tcPr>
            <w:tcW w:w="9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$D3</w:t>
            </w:r>
          </w:p>
        </w:tc>
        <w:tc>
          <w:tcPr>
            <w:tcW w:w="2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%1101.0011</w:t>
            </w:r>
          </w:p>
        </w:tc>
        <w:tc>
          <w:tcPr>
            <w:tcW w:w="9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$0</w:t>
            </w:r>
          </w:p>
        </w:tc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%0000.0000</w:t>
            </w:r>
          </w:p>
        </w:tc>
        <w:tc>
          <w:tcPr>
            <w:tcW w:w="1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Tip = +0v</w:t>
            </w:r>
          </w:p>
        </w:tc>
        <w:tc>
          <w:tcPr>
            <w:tcW w:w="15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Ring = +0v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Some useful equates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Heading1"/>
        <w:jc w:val="both"/>
        <w:rPr/>
      </w:pPr>
      <w:r>
        <w:rPr/>
        <w:t>For those of you who hate to work with bits and numbers. Although I personally prefer to stay as close to the bits as I can, to keep as much control as I can. I’m also one of those few who still build websites by writing HTML. This is the same as “linkport.inc” in “Code examples and software”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 ************************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 CORRECT LINK PORT EQUATE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 *******By Timendus******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 Usage: #include "linkport.inc"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 * Writing to the link port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  <w:tab/>
        <w:t>ld a,Set_TipLow_RingLow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  <w:tab/>
        <w:t>out (Linkport),a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 * Reading from the link port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  <w:tab/>
        <w:t>in a,(Linkport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  <w:tab/>
        <w:t>and Read_Tip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  <w:tab/>
        <w:t>or a</w:t>
        <w:tab/>
        <w:tab/>
        <w:t>; Equal to "cp 0"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  <w:tab/>
        <w:t>jr z,Tip_is_low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  <w:tab/>
        <w:t>jr nz,Tip_is_high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 * Or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  <w:tab/>
        <w:t>in a,(Linkport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  <w:tab/>
        <w:t>bit Read_TipB,a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  <w:tab/>
        <w:t>jr z,Tip_is_low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</w:t>
        <w:tab/>
        <w:t>jr nz,Tip_is_high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Linkport</w:t>
        <w:tab/>
        <w:tab/>
        <w:tab/>
        <w:t>.EQU</w:t>
        <w:tab/>
        <w:t>$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_TipHigh_RingHigh</w:t>
        <w:tab/>
        <w:t>.EQU</w:t>
        <w:tab/>
        <w:t>$D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_TipLow_RingHigh</w:t>
        <w:tab/>
        <w:t>.EQU</w:t>
        <w:tab/>
        <w:t>$D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_TipHigh_RingLow</w:t>
        <w:tab/>
        <w:t>.EQU</w:t>
        <w:tab/>
        <w:t>$D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t_TipLow_RingLow</w:t>
        <w:tab/>
        <w:t>.EQU</w:t>
        <w:tab/>
        <w:t>$D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ad_Tip</w:t>
        <w:tab/>
        <w:tab/>
        <w:tab/>
        <w:t>.EQU</w:t>
        <w:tab/>
        <w:t>$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ad_Ring</w:t>
        <w:tab/>
        <w:tab/>
        <w:tab/>
        <w:t>.EQU</w:t>
        <w:tab/>
        <w:t>$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ad_Both</w:t>
        <w:tab/>
        <w:tab/>
        <w:tab/>
        <w:t>.EQU</w:t>
        <w:tab/>
        <w:t>$C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ad_TipB</w:t>
        <w:tab/>
        <w:tab/>
        <w:tab/>
        <w:t>.EQU</w:t>
        <w:tab/>
        <w:t>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ad_RingB</w:t>
        <w:tab/>
        <w:tab/>
        <w:tab/>
        <w:t>.EQU</w:t>
        <w:tab/>
        <w:t>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  <w:lang w:val="en-U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1:47:00Z</dcterms:created>
  <dc:creator>Fransen</dc:creator>
  <dc:description/>
  <dc:language>en-US</dc:language>
  <cp:lastModifiedBy>Fransen</cp:lastModifiedBy>
  <dcterms:modified xsi:type="dcterms:W3CDTF">2003-04-17T14:14:00Z</dcterms:modified>
  <cp:revision>11</cp:revision>
  <dc:subject/>
  <dc:title>Schematic</dc:title>
</cp:coreProperties>
</file>