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Appendix 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Frequently Asked Questio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 xml:space="preserve">If you have any questions, feel free to E-mail me at: </w:t>
      </w:r>
      <w:hyperlink r:id="rId2">
        <w:r>
          <w:rPr>
            <w:rStyle w:val="InternetLink"/>
            <w:rFonts w:cs="Arial" w:ascii="Arial" w:hAnsi="Arial"/>
            <w:i/>
            <w:iCs/>
            <w:sz w:val="20"/>
            <w:lang w:val="en-US"/>
          </w:rPr>
          <w:t>Timendus@hotmail.com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I’ll try to answer your question, and if it’s an interesting one (and it preferably concerns the link port) I’ll add it to this FAQ as well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Q: Who are you?</w:t>
      </w:r>
    </w:p>
    <w:p>
      <w:pPr>
        <w:pStyle w:val="TextBody"/>
        <w:rPr/>
      </w:pPr>
      <w:r>
        <w:rPr>
          <w:b/>
          <w:bCs/>
        </w:rPr>
        <w:t xml:space="preserve">A: </w:t>
      </w:r>
      <w:r>
        <w:rPr/>
        <w:t>I am 18 years old, I live in the Netherlands, and I am currently trying to finish high school. Over the last couple of years, I’ve become what’s being called a ‘respectable programmer’, although I have never had the time nor the will to actually finish one of my projects. So now I just try to help other people by explaining things and programming routines. If you’d like to see some projects in which I have cooperated (usually meaning that I have programmed the core routines or an older version, and drew the graphics), check out the author list of our programming group Smitemeister Software under the username “smitemeister” on Ticalc.or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Q: Why do you call the seventh bit from the left “bit 1”? There’s no logic in that!</w:t>
      </w:r>
    </w:p>
    <w:p>
      <w:pPr>
        <w:pStyle w:val="TextBody"/>
        <w:rPr/>
      </w:pPr>
      <w:r>
        <w:rPr>
          <w:b/>
          <w:bCs/>
        </w:rPr>
        <w:t>A:</w:t>
      </w:r>
      <w:r>
        <w:rPr/>
        <w:t xml:space="preserve"> The bits are being counted from right to left, starting with 0.  So bit 0 is the rightmost bit (or “least significant bit”), bit 7 is the leftmost bit (or “most significant bit”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Q: How did you find out that $C0 had to be $D0?</w:t>
      </w:r>
    </w:p>
    <w:p>
      <w:pPr>
        <w:pStyle w:val="TextBody"/>
        <w:rPr/>
      </w:pPr>
      <w:r>
        <w:rPr>
          <w:b/>
          <w:bCs/>
        </w:rPr>
        <w:t>A:</w:t>
      </w:r>
      <w:r>
        <w:rPr/>
        <w:t xml:space="preserve"> I remember that I was staring at the Windows Calculator, typing in $C0 and setting it to binary. When I saw the value, I thought “there’s a bit missing there… let’s try this”, and I added one bit, making it $D0. And it worked! But the strange thing is that I really don’t know </w:t>
      </w:r>
      <w:r>
        <w:rPr>
          <w:b/>
          <w:bCs/>
        </w:rPr>
        <w:t>why</w:t>
      </w:r>
      <w:r>
        <w:rPr/>
        <w:t xml:space="preserve"> I added that bit… There must be a logic in it somewhere, since I am not the only one who added that bit. There are a few programs on Ticalc.org that use the same $D0 valu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endu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2:28:00Z</dcterms:created>
  <dc:creator>Fransen</dc:creator>
  <dc:description/>
  <dc:language>en-US</dc:language>
  <cp:lastModifiedBy>Fransen</cp:lastModifiedBy>
  <dcterms:modified xsi:type="dcterms:W3CDTF">2003-04-18T13:32:00Z</dcterms:modified>
  <cp:revision>15</cp:revision>
  <dc:subject/>
  <dc:title>Appendix C</dc:title>
</cp:coreProperties>
</file>