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0330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6972300" cy="1143000"/>
                <wp:effectExtent l="0" t="6985" r="127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4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AV PLAYING GUI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aqua" stroked="t" o:allowincell="f" style="position:absolute;margin-left:-54pt;margin-top:-45pt;width:548.95pt;height:8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AV PLAYING GUIDE</w:t>
                      </w:r>
                    </w:p>
                  </w:txbxContent>
                </v:textbox>
                <v:path textpathok="t"/>
                <v:textpath on="t" fitshape="t" string="WAV PLAYING GUIDE" style="font-family:&quot;Arial Black&quot;;font-size:12pt"/>
                <v:fill o:detectmouseclick="t" color2="black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y Zack Phillips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Heading2"/>
        <w:rPr/>
      </w:pPr>
      <w:r>
        <w:rPr/>
        <w:t xml:space="preserve">   </w:t>
      </w:r>
      <w:r>
        <w:rPr/>
        <w:t>Table of content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Version history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gal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hich Guide To Choos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ntact Me – Help needed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3"/>
        <w:ind w:left="360" w:hanging="0"/>
        <w:rPr/>
      </w:pPr>
      <w:r>
        <w:rPr/>
        <w:t>Version History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4"/>
        <w:ind w:left="360" w:hanging="0"/>
        <w:rPr/>
      </w:pPr>
      <w:r>
        <w:rPr/>
        <w:t>V1.0   Not Easy To Read, and found errors in program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V1.2   Not Released- Guide Update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V1.5   Temporary update on ticalc.org of guide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V2.0   New Format, All Bugs Fixed, Organized into folders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firstLine="360"/>
        <w:rPr>
          <w:sz w:val="36"/>
        </w:rPr>
      </w:pPr>
      <w:r>
        <w:rPr>
          <w:sz w:val="36"/>
        </w:rPr>
      </w:r>
    </w:p>
    <w:p>
      <w:pPr>
        <w:pStyle w:val="Normal"/>
        <w:ind w:left="360" w:firstLine="360"/>
        <w:rPr>
          <w:sz w:val="36"/>
        </w:rPr>
      </w:pPr>
      <w:r>
        <w:rPr>
          <w:sz w:val="36"/>
        </w:rPr>
      </w:r>
    </w:p>
    <w:p>
      <w:pPr>
        <w:pStyle w:val="BodyTextIndent3"/>
        <w:rPr/>
      </w:pPr>
      <w:r>
        <w:rPr/>
        <w:t>So hey it was a boring, rainy Saturday in the middle of summer and I was exhausted because of my recent Mountain biking trip. Surfing through ticalc.org’s files, I found Brandon Sterner’s Wav Player. Hmmm… what can you do with that? I wondered. Well, I thought about it for a while and figured out how to work it and everything and I finally got it! Why not string clips together? So I got that select handful of programs off the Internet to prepare the .wav file. My first conversion took about 2 hours for a 3-minute song, but that included gathering software. So, I decided why not make a guide for this? At that time, I was a Freeloader with only a few basic Calc commands understood. So, I completed that first release and it really worked!!! So now with the second edition, I want to help you to turn your 83+ into a real wav player!</w:t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Legal</w:t>
      </w:r>
    </w:p>
    <w:p>
      <w:pPr>
        <w:pStyle w:val="TextBodyIndent"/>
        <w:rPr/>
      </w:pPr>
      <w:r>
        <w:rPr/>
        <w:t>I AM NOT RESPONSIBLE FOR ANY COPYRIGHT LAWS YOU MAY BREAK IN THE PROCESS STATED IN THIS GUIDE. DO NOT DISTRUBUTE THEASE SONGS YOU MAKE WITH THIS GUIDE!!!</w:t>
      </w:r>
    </w:p>
    <w:p>
      <w:pPr>
        <w:pStyle w:val="BodyTextIndent2"/>
        <w:rPr/>
      </w:pPr>
      <w:r>
        <w:rPr/>
        <w:t>Oh and by the way I don’t thing that’ll be a problem but you can never be sure!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 w:val="52"/>
        </w:rPr>
      </w:pPr>
      <w:r>
        <w:rPr>
          <w:sz w:val="52"/>
        </w:rPr>
        <w:t>Which Guide Is For You?</w:t>
      </w:r>
    </w:p>
    <w:p>
      <w:pPr>
        <w:pStyle w:val="BodyTextIndent2"/>
        <w:rPr/>
      </w:pPr>
      <w:r>
        <w:rPr/>
        <w:t>Well, I don’t know really why I even included the Full Guide in this program. I just spent so much time on it, it seemed like a waste. So, most likely, you will like the Step By Step File instead of the other, but take your pick!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left="0" w:first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color w:val="FF0000"/>
      <w:sz w:val="40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36"/>
    </w:rPr>
  </w:style>
  <w:style w:type="paragraph" w:styleId="BodyTextIndent3">
    <w:name w:val="Body Text Indent 3"/>
    <w:basedOn w:val="Normal"/>
    <w:qFormat/>
    <w:pPr>
      <w:ind w:left="360" w:firstLine="360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0:44:00Z</dcterms:created>
  <dc:creator>Zack</dc:creator>
  <dc:description/>
  <dc:language>en-US</dc:language>
  <cp:lastModifiedBy>Zack</cp:lastModifiedBy>
  <dcterms:modified xsi:type="dcterms:W3CDTF">2005-01-06T00:44:00Z</dcterms:modified>
  <cp:revision>2</cp:revision>
  <dc:subject/>
  <dc:title/>
</cp:coreProperties>
</file>