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 xml:space="preserve">THE </w:t>
      </w:r>
      <w:r>
        <w:rPr>
          <w:rFonts w:eastAsia="Times New Roman" w:cs="Times New Roman"/>
          <w:sz w:val="56"/>
          <w:szCs w:val="56"/>
          <w:u w:val="single"/>
        </w:rPr>
        <w:t xml:space="preserve">GET_KEY </w:t>
      </w:r>
      <w:r>
        <w:rPr>
          <w:rFonts w:eastAsia="Times New Roman" w:cs="Times New Roman"/>
          <w:sz w:val="56"/>
          <w:szCs w:val="56"/>
        </w:rPr>
        <w:t>COMMAND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This is a mini tutorial about the _get_key call for the TI-86.</w:t>
      </w:r>
      <w:r>
        <w:rPr>
          <w:rFonts w:eastAsia="Times New Roman" w:cs="Times New Roman"/>
          <w:sz w:val="24"/>
          <w:szCs w:val="24"/>
        </w:rPr>
        <w:br/>
        <w:br/>
        <w:t xml:space="preserve">This is a mini tutorial about the _get_key call for the TI-86. To perform this you will need Assembly Studio 86 (www.ticalc.org/archives/), and a ti-86 calculator or RO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KeyLoop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l _get_key  ; Starts the getkey c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p   K_Exit    ; If exit is pressed then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  z         ; Exits the program and returns to TI-O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p   K_Enter   ; Waits for Enter to be pres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r   nz,Worked ; When the key is pressed it will go to the label "Worked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d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l _clrLCD</w:t>
        <w:tab/>
        <w:t>; clear the scre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d hl, $0204</w:t>
        <w:tab/>
        <w:t>; stores $02 in h, $04 in l (hex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d (_curRow),hl</w:t>
        <w:tab/>
        <w:t>; stores 0 in _curRow, 0 in _curC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d hl, Easy</w:t>
        <w:tab/>
        <w:t>; hl points to string Eas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ll _puts</w:t>
        <w:tab/>
        <w:t>; print the str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y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db "Easy Stuff Correct?    " ; Prints the string from Wor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db "Any Q's E-Mail Me!     " ; More pri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.db "    danny@calc.org     " ; My E-mail address :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you compile that in asm studio 86, you will see what the program does. Then you will understand it. You can replace K_Enter with any key really. K_F1 would look for F1, K_2 would watch for key 2, get it? If not mail me :) Good luck with your z80 experience for the TI-86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r101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ar Grubb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