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-85 and TI-92 tips, tricks, bugs, and undocumen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David Ellsworth (davidells@ao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d: 1996.0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Modified: 1996.05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ily Version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users.aol.com/davidells/TI-Calc/TI_bugs_et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version of this file is indicated by a date,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 more than once in one day. If I do, the dail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have a value other than one. The following da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back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ad a TI-85 for a long time and got a TI-92 at December 25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. I am the type of person to test all aspects of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, so I have found many bugs and undocumented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culators. I have listed my finds in this document. I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is has already been documented elsewhere, but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ll be listed in one place. The TI-92 information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version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es not include any in-depth technical info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s TI-85 and TI-92. For the TI-85, comprehens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available for ZShell programmers. For the TI-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soon be available; I am working on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hell for the TI-92 with two other people.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we will also release a set of text files on its inte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very interesting bug in the TI-85. It exists in all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I found it while I was waiting for TI-Graph Link to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l after I had ordered it; I was planning to use the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memory in various and sundry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was impatient, and wanted to find a bug I could us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. Amazingly, I did. I used it to figure out and collec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odes of the TI-85. BTW, when I was doing this I knew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ZShell or anything else that other people have fou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-85. Anyway, I collected all the unaccessable ASCII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ansferred them to another TI-85, then reset m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 them back. This, needless to say, took a long ti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much easier using TI-Graph Link, but what can I s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impatient and persistant. At the time, I was fascin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-85, a calculator, uses standard ASCII from 32 to 1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instructions for activating the bug. First, mak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ackup of your TI-85's memory; then reset ALL (optional)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olver and type " " (a single space) for the eq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. This will crosslink the custom menu with the x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. Go into [CATALOG] and put something in the third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dit xStat. You will see lots of hexidecimal number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TI-85 to do all sorts of weird things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keys that will do the job: (reset all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nd] [GRAPH] [ALPHA] [(-)] [ENTER] [2nd] [CUSTOM] [F3] [F3] [2nd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XIT] [2nd] [-] [F4] [F1] [ENTER] [down] [down] [down] [EXIT] [2nd] </w:t>
      </w:r>
    </w:p>
    <w:p>
      <w:pPr>
        <w:pStyle w:val="PreformattedText"/>
        <w:bidi w:val="0"/>
        <w:spacing w:before="0" w:after="0"/>
        <w:jc w:val="left"/>
        <w:rPr/>
      </w:pPr>
      <w:r>
        <w:rPr/>
        <w:t>[-] [F4] [F1] [ENTER] [F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 back and watch the show. Press [ON] when you have seen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I-85, there is a bug that allows the NUL character (ASCII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reated without a link cable. Just use the following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=&lt;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&gt;St(A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(A,2,1)-&gt;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&lt;ch&gt; with one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10" character from 10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perscript "x" from xth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&gt;" character from unit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E" character (the [EE]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"?", "#", "&amp;", "'", "@", "$", "~", or "|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pside-down "?" or "!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character that does not have a token associated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not exist in a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that script, the variable "A" will be a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taining the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vert "A" to equation with St&gt;Eq, then convert it b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th Eq&gt;St, even stranger things will happen. Here is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51979 byte string that takes up no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=&lt;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&gt;St(A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(A,2,1)-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&gt;Eq(A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-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&gt;St(A,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ast line is executed, the memory following the "A"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written with garbage. The "B" variable follows "A"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e of the effects of this is that the size of "B" is modif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explanation of what happens is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received TI-Graph Link in the mail, I almos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sending backups, modifying them, and sending them back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found out that weird things could be done from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Even later, I found that in fact machine languag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and spent a long time mapping out all the opcodes b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. I did not know that the TI-85 had a Z80,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out most of the unprefixed opcodes, I had that idea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out the Z80 text files, and -- lo and behold -- it di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80 processor! I was flabbergasted, half-upset, and half-overj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d spent/wasted all that time mapping out the opcod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some very simple programs, figured out some of the I/O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de a ROM dump. But I only recently found out that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this sort of thing with the TI-85, and that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ZShell. I was incredibly thrilled when I found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-92 has 32 contrast levels, just like the TI-85. I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isplay the contrast level. When memory is rese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is restored, the contrast is set to 17/31.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mes that the contrast will be set to an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 battery out while the TI-92 is on will not reset i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it is waiting for input (not doing calculations)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urn itself off. When you put the battery back in, the TI-92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itself back on and be in the same state 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the TI-92 will crash unexpectedly. I have had no lu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ting this or figuring out a script to generate it (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I will reveal shortly, which uses the self test).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crash, here are some of the messages it g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rrors are displayed at the top center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edium-sized font. Behind the error is a black bar co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(8 vertical pix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llegal Instr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ddress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ne 1111 Emu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the TI-92 will instea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YSTEM DEAD, CORRUPT SUPERVISOR ST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of the screen in the smal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notes on the TI-85 and TI-92 self-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I-85:</w:t>
      </w:r>
    </w:p>
    <w:p>
      <w:pPr>
        <w:pStyle w:val="PreformattedText"/>
        <w:bidi w:val="0"/>
        <w:spacing w:before="0" w:after="0"/>
        <w:jc w:val="left"/>
        <w:rPr/>
      </w:pPr>
      <w:r>
        <w:rPr/>
        <w:t>[2nd] [MODE] [ALPHA]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-85 will ask "Enter self test?" and give you the ROM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[ENTER] will erase memory and enter the self test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key will exit. Once you are in the self test, it will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0 forever. It is testing various aspects of the TI-85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 and RAM. Press [ON] to interrupt it. On earlier ROM ver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adjust the contrast at this point. You will see 5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D te st patterns, and then all 32 contrast levels will be t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ny key to cycle through all this, or press [ON] to ski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. You will see "11". Press all the keys in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codes returned by getky (page 16-13 in the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al). After you're done, it will display "OK". Press any ke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I-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home screen and press [F5] [DIAMOND] [(]. You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 and a RO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 into VAR-LINK from the copyright screen and then exit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bar of the VAR-LINK dialog will remain on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would have been redrawn at that point, but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has no menu bar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ess [S] to go to the self-test. (Actually, you ca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ey that contains an "S", such as [COS] or [SIN]). The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13/31. The TI-92 will list a menu of thing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Pressing [Q] will quit this menu and set the con trast to 12/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going into this menu with [S] will do strange th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; 3786 bytes will be added to system memory. If that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sn't free, the menu won't be cleared when you press [Q]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it. When you do quit the menu, the bottom dividing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gone permanently, and will never be redraw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TI-92 or restore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pyright screen, you can also press [R]. This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home screen and the TI-92 will not respond to any keyp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cept it will respond to modifiers, shift, diamond, and 2nd).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ctually going on: the TI-92 is waiting to be contro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. To control it, send a two-byte word (raw)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ing port. The word must be in big-endian format (MSB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B). This word will be interpreted as a key-code (thes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t page 484 of the manual). For example, 0x0041 is [A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107 is [CLEAR]. All home screen output will be sent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ing port raw. To turn the TI-92 off, either send 0x210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amond-off), take a battery out and put it back in, or wait 5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for the TI-92's Auto Power Down to activate.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back on, it will no longer be in remote control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ill still be sending output to the linking por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ut of this "link" mode, go back to the copyrigh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R] again. Staying in the "link" mode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TI-92 to crash. Most methods of causing memory to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omplish this quite well. Here are two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|x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entry(1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(entry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(entry(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on this theme will generate different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undocumented getkey()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nd] [Diamond]         [Hand] = 0xF1FE = 6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hift] [Hand] = 0x017C = 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nd]           [Shift] [Hand] = 0x0160 =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iamond] [Shift] [Hand] = 0x0036 =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nd] [Diamond] [Shift] [Hand] = 0x0180 = 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nd] [ON] = 0x110B = 4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iamond] [ON] = 0x210B = 84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editting a label in the geometry editor, 0x0100..0x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SCII characters. For example, pressing [Shift] [H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the character "|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are treated as a special case by the TI-92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8 getkey() codes listed in the manual, there are onl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eft] = 0x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p] = 0x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ight] = 0x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wn] = 0x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ultiple switches are held down, these codes are OR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pressing [Up] [Left] will generate 0x153; this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. However, if you take apart a TI-92,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ress combinations that would be physically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For example, pressing [Left] [Right] will generate 0x15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 *not* list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old down more than one modifier while pressing a curso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dded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nd] = 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iamond] = 0x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hift] = 0x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Hand] = 0x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[2nd] [Diamond] [Left] generates 0x31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rectangular [ENTER] keys are the same. But the curv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sor pad is different from these two. If this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, try holding down one, pressing another, and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. If the two were the same, only one [ENTER]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But if they were different, [ENTER] would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rough a comment or label while editting it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amond] + an orthogonal cursor key, as said in the manual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, this actually generates an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nerate one of these characters yourself through the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it will in fact act as a curso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iamond] [Left]  = char(28)  = set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iamond] [Right] = char(29)  = set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iamond] [Up]    = char(30)  = is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iamond] [Down]  = char(31)  =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dit a label using F7:4, [Diamond]+cursor will work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. But there is also another way to edit a label.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mmediately after creating a point (the point can b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oint object) a label will be created. You can only type a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abel through this method. But, pressing [Diamond]+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yping a label this way will generate a charact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. Characters will be added at the end o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reaches 5 characters or you press [ENTER]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edit the label with F7: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I-92, strings can be manipulated as numbers. Tr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llo"+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llo"*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llo"/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favorite application of this is using "" (the null string)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/constant. But you cannot solve an equation for "", since "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some TI-92 entries and their correspond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^(a+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^(ln(2)*(b+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^(a+b+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^c*e^(ln(2)*(b+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^(a+b+c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^(ln(2)*(d+c))*e^(ln(2)*(b+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^(ln(a)+ln(b)+ln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^(ln(2))*b^(ln(2))*a^(ln(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^("a"+"b"+"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^"a"*e^(ln(2)*("b"+"c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^(ln("a")+ln("b")+ln("c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"^(ln(2))*"b"^(ln(2))*"c"^(ln(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etty Print is off, all occurences of "e^" will be dele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t pasted back, or converted to a string via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()", the same thing will happen. However, if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calculation, the "e^" will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results, we can deduc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iven any expression that, when simplified, contains "e^()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terms inside the parentheses, when the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 to a string, either by auto-pasting or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ring()", the "e^"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using to catch my bre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base is a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he variable exponents will be sorted in de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the constant exponents will be sorted 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base is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he variable exponents will be sorted 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the constant exponents will be sorted in de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exponents will be divided into groups of two, and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order as they would be otherwise. If there are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exponents, the first one will be placed alon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^(" and "ln(" will cancel each other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should not place too much confidence in the TI-92's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on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have been told that this bug was fixed in version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TI-92's home screen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|1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nerate the "Constraint expression invalid" message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|1=x and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will b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I-92, ans() and entry() are actually macro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at compile time, not run time. To prove thi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the home screen that will generate an answer.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it, it will compile. Edit it, and you'll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() was replaced with whatever the last answer was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answer at run-time, use someth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("ans(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ing of which, you can use "expr" to execute statement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valuating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other way to edit-lock programs on a TI-9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...Else...EndTry structure has an alternate syntax (read: b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syntax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[Block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[Block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End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lock 1 causes an error, the TI-92 jumps to Block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ified, but equivalent, version of the sam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:[Block 1]:Else:[Block 2]:End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lternate"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[Block 1]:Else:[Block 2]:End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tokenized by the TI-92, then converted back into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ollowing the "Try"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lock a program, insert the following constru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Else:End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TI-92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89:Return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home screen, preferably in Pretty Print mode.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e result. You can replace the numbers with anything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side of the first expression will be chopped off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ength of the second expression. Various strange thing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with thi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-lock a program, fir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home screen. Then, create a program and put any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n it. Make sure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lse:a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program is compiled (run), view it from VAR-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after the "If false:" will seem to be gone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still run. When you edit the program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ly self-destruct. Who needs TI-Graph Link to edit loc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-92 cannot integrate some simple expressions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(deriv(e^(x^2+x),x)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"integ" and "deriv" and "e^" with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The integral should cancel the derivativ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e^(x^2+x)". But instead, the TI-92 returns a resul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ew, unsolvable integrals. Here is the more general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able integral that is unsolvable by the TI-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(deriv(e^(f(x)+g(x)),x),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-92 cannot solve some simple equations in exa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(solve(x^2/(x-2)^2=1,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not solve that (the answer is 1). But it can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(solve(x^2=(x-2)^2,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also correctly solve it if you replace "1" with a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(solve(x^2/(x-2)^2=a,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the TI-92 generate any error message outside a T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..EndTry construction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0-&gt;errornum:Pass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"-&gt;" with the STO&gt; symbol. The error cod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page 472 of the manual. The undocumented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0-1029: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0-4094: Protected memory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95-32767: Unknow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9 or 32767-65535: (ignored -- no error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100-109 means that any number from 100 to 109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Error numbers are truncated to make the value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TI-92, go to VAR-LINK and view any variable or fol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F6]. Turn the TI-92 off with [DIAMOND] [ON]. Turn it back 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window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[DIAMOND] [K] to bring up the list of keys. Turn the TI-92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[DIAMOND] [ON]. Turn it back on. The keyboard wind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, but this time the TI-92 will also turn itself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both the contents window and the keyboard window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I-92, there is a While...EndWhile loop but there is no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peat...Until loop. There is a quick way to do it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:...: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:...:If not(x):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:...:If x:Exit:End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-92 bug happens when you are very low in memory. Press [2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CL] and then [DIAMOND] [K]. Type something to cancel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such as [SPACE]. The contents of the "Recall"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, and only changes will be updated. This also work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at ask you to input a string, such as "Save Copy A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ug in the TI-92's "Send" command. This comm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to the CBL unit. The data must be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list. In normal use, such a list is very small.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list with more than 128 entries, the TI-92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