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ate of TI Community as of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feel that the TI Community is deteriating. If all of us programmers and gamers alike don't help out, we will be a fad just like Pokemon! (dunh, dunh, DUNH) You may think I am crazy (You're crazy!) but I think one main reason of the collapse of the TI Empire is the low surge of new ideas. When was the last time you saw an original, fun, and interesting game on a calculator that you didn't delete 10 secs later because it looked stupid or boring? When a gamer does that, I can honestly say your program wasn't an attention getter. One sign of the collapse is the closing of minor and some major calculator software sites. I think the big deal was back a while ago when TI Files was closing. To be honest, I heard and was downloading games and progs from TI Files long before I even heard of a TI Calc. That's just the way the search engine worked. Now recently SiCode has been shutdown. Many links from other websites are also dead and those programmers have either changed sites or disappeared completely. I believe some of this is natural. Some people go to college, get jobs, and just don't have time or are interested in programming anymore. I am worried about the large surge of calc site down time but even more worried about is going to replace us when we leave. When we are at a job and we visit TI Calc (if it still exists) who will be in the news article that day? These gigabytes of archived material at TI Calc is the jugular vein of the TI empire. If TI Calc would ever close down, I am for sure that the TI empire would suffer a serious blow. I have comprised a check list below for gamers and programmers alike. If even 25% of the people who read this (.25*1=...) followed the checklist, then I am sure the TI Community can be preserved far in the the 21st centu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mer's Checkl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w:t>
        <w:tab/>
        <w:t>1.</w:t>
        <w:tab/>
        <w:t xml:space="preserve">Write an author whose game you just played. Ask him or her ques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out how it was programmed if you are interested and you may be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 programmer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w:t>
        <w:tab/>
        <w:t>2.</w:t>
        <w:tab/>
        <w:t>Make a small webpage about the games you have played and where peo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can find them (or put them directly on your page with author's permission </w:t>
        <w:tab/>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w:t>
        <w:tab/>
        <w:t>3.</w:t>
        <w:tab/>
        <w:t xml:space="preserve">Give a game a chance before immediately deleting. You may end up being </w:t>
        <w:tab/>
        <w:tab/>
        <w:t>hooked and enjoy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mer's Checkl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w:t>
        <w:tab/>
        <w:t>1.</w:t>
        <w:tab/>
        <w:t>If someone e-mails you about help in programming or questions about y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rograms, be courteous and help them out or point them in the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r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w:t>
        <w:tab/>
        <w:t>2.</w:t>
        <w:tab/>
        <w:t xml:space="preserve">Make your own little calculator software page, whether it is just you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lone programmer or a bunch of people you got together and submit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age to all major search engines so others can easily fin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w:t>
        <w:tab/>
        <w:t>3.</w:t>
        <w:tab/>
        <w:t>I think all programmers should help out the common e-mail of "can you 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your program in text" because they don't have a link cable. This is w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you do. Copy and Paste your program from your editor screen on your </w:t>
        <w:tab/>
        <w:tab/>
        <w:t xml:space="preserve">computer to a word processor. The TI font should be sent to the reciever </w:t>
        <w:tab/>
        <w:tab/>
        <w:t>so they can read th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w:t>
        <w:tab/>
        <w:t>4.</w:t>
        <w:tab/>
        <w:t xml:space="preserve">Go out on a limb and try a "impossible" game task. You may just learn </w:t>
        <w:tab/>
        <w:tab/>
        <w:t>something and enjoy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positive that if 25% of the people who read this follow's one or both checklists, then we can preserve this possibly crumbling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 Comments, Concerns, Tongue Lash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zreye@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