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8"/>
        </w:rPr>
        <w:t>MirageOS and TI-83 Plus Winlink Problem</w:t>
      </w:r>
    </w:p>
    <w:p>
      <w:pPr>
        <w:pStyle w:val="Normal"/>
        <w:bidi w:val="0"/>
        <w:jc w:val="left"/>
        <w:rPr/>
      </w:pPr>
      <w:r>
        <w:rPr>
          <w:rFonts w:ascii="Arial" w:hAnsi="Arial"/>
          <w:sz w:val="24"/>
        </w:rPr>
        <w:tab/>
        <w:t>As some people may have found out, any program made with the lowercase letters from MirageOS will appear odd if opened up in the TI-83 Plus Windows Link program. If you send it while open like that, it will appear weird on your calc. So DON'T open up MirageOS BASIC programs before sending them, if you think it may have lowercase. It's a simple solution to an annoying proble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