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A: Glossa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This appendix includes definitions of calculator and computer terms and lingo that you should know, in alphabetical order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gument</w:t>
      </w:r>
      <w:r>
        <w:rPr/>
        <w:t>— a parameter that comes immediately after a command that tells the command what to do (see Appendix B: Commands for examp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mbly language</w:t>
      </w:r>
      <w:r>
        <w:rPr/>
        <w:t>— a low-level programming language where each command represents a single instruction to the microprocessor.  Most TI calculators can be programmed in assembly, including the TI-83+ and 84+.  Assembly programs generally take up less memory and are much faster than BASIC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nary</w:t>
      </w:r>
      <w:r>
        <w:rPr/>
        <w:t>— a number system that uses only 1’s and 0’s.  Machine language, the native language of computers (and your calculator, of course), is merely a stream of 1’s and 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SIC</w:t>
      </w:r>
      <w:r>
        <w:rPr/>
        <w:t>— a programming language intended to be simple and easy to learn.  There are many variations of BASIC, including TI BASIC.  BASIC stands for Beginner’s All-purpose Symbolic Instru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anching</w:t>
      </w:r>
      <w:r>
        <w:rPr/>
        <w:t>— when a program jumps around to different parts instead of following a straight path from top to bottom.  Program flow can be redirected by using Menu(, Lbl and Go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d—</w:t>
      </w:r>
      <w:r>
        <w:rPr/>
        <w:t xml:space="preserve"> a DOS command that stands for “change directorie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cimal</w:t>
      </w:r>
      <w:r>
        <w:rPr/>
        <w:t>— the number system that you are most familiar with (base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crement— </w:t>
      </w:r>
      <w:r>
        <w:rPr/>
        <w:t>to subtract on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ory— </w:t>
      </w:r>
      <w:r>
        <w:rPr/>
        <w:t>a fol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ulator</w:t>
      </w:r>
      <w:r>
        <w:rPr/>
        <w:t>— a program that simulates your calcul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lse</w:t>
      </w:r>
      <w:r>
        <w:rPr/>
        <w:t>— represented by 0 in the computer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screen</w:t>
      </w:r>
      <w:r>
        <w:rPr/>
        <w:t>— the calculator’s secondary screen where graphing, drawing, and displaying text using Text( can be perform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der</w:t>
      </w:r>
      <w:r>
        <w:rPr/>
        <w:t>— the block of code placed at the beginning of an assembly program that includes instructions to the assemb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exadecimal</w:t>
      </w:r>
      <w:r>
        <w:rPr/>
        <w:t>— a base-sixteen number system that uses 0 through 9 and A through F to represent 10 through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mescreen</w:t>
      </w:r>
      <w:r>
        <w:rPr/>
        <w:t>— the calculator’s main screen where large text can be displayed through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lude file—</w:t>
      </w:r>
      <w:r>
        <w:rPr/>
        <w:t xml:space="preserve"> a file that defines ROM calls, memory areas, and sometimes routines (used when programming in assemb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rement</w:t>
      </w:r>
      <w:r>
        <w:rPr/>
        <w:t>— to add on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sting</w:t>
      </w:r>
      <w:r>
        <w:rPr/>
        <w:t>— when a structure is placed inside of another structure of the same type, like when a loop is placed inside another loop or  when an If/Then structure is placed inside another If/Then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M call— </w:t>
      </w:r>
      <w:r>
        <w:rPr/>
        <w:t>one of the calculator’s pre-defined functions, such as clearing the screen (used when programming in assemb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ntax</w:t>
      </w:r>
      <w:r>
        <w:rPr/>
        <w:t>— refers to the arrangement of commands, commas, parentheses, quot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ue</w:t>
      </w:r>
      <w:r>
        <w:rPr/>
        <w:t>— represented by 1 in the computer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ken</w:t>
      </w:r>
      <w:r>
        <w:rPr/>
        <w:t>— a block of text or symbols that represents a command or calculator function (basically anything that can be found under the catalog or a menu that can be pasted to the homescreen or program editor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6-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1:52:00Z</dcterms:created>
  <dc:creator>Morgan Robertson</dc:creator>
  <dc:description/>
  <cp:keywords/>
  <dc:language>en-US</dc:language>
  <cp:lastModifiedBy>Morgan Robertson</cp:lastModifiedBy>
  <dcterms:modified xsi:type="dcterms:W3CDTF">2007-02-03T03:21:00Z</dcterms:modified>
  <cp:revision>12</cp:revision>
  <dc:subject/>
  <dc:title>Appendix A: Glossary</dc:title>
</cp:coreProperties>
</file>