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C: Common Err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Here’s a list of some of the more common errors that you will no doubt encounter in your programming ventur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t mean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in your program (such as a list) cannot be accessed because it is archived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the memory menu by pressing [2nd], [+] and unarchive all lists, matrices, etc. used in your progra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on’t have the proper number of arguments after a command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in Appendix B to see how many arguments the command needs, then fix 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ressed [ON] during program execution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1:Quit to return to the homescreen or 2:Goto to go to the place where the program was executing when you pressed [ON]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 By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rogram attempted to divide by 0, which it cannot do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adding an If statement to check the value of a variable before trying to divide something by 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no corresponding Lbl for a Goto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a Lbl that corresponds to the </w:t>
            </w:r>
            <w:r>
              <w:rPr>
                <w:i/>
              </w:rPr>
              <w:t>label</w:t>
            </w:r>
            <w:r>
              <w:rPr/>
              <w:t xml:space="preserve"> used with the Got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there was a memory leak or you don’t have enough RAM left to create a variable, list, etc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d jumping out of loops or If/Then statements with Goto.  Check your memory to make sure you have plenty of RAM left before executing program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real A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 of a calculation was a complex number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mode of your calculator from Real to a+b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robably did something like omit or add an extra comma or quotation mar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and look at your code to make sure that there are no extra commas or quotation marks and that each command is on its own line or separated by a col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fin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in your program (such as a list) cannot be accessed because it does not exist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it!  For a list, do </w:t>
            </w:r>
            <w:r>
              <w:rPr>
                <w:i/>
              </w:rPr>
              <w:t>value</w:t>
            </w:r>
            <w:r>
              <w:rPr>
                <w:rStyle w:val="HTMLTypewriter"/>
                <w:rFonts w:cs="Times New Roman"/>
                <w:sz w:val="24"/>
                <w:szCs w:val="24"/>
              </w:rPr>
              <w:t>→dim(</w:t>
            </w:r>
            <w:r>
              <w:rPr>
                <w:rStyle w:val="HTMLTypewriter"/>
                <w:rFonts w:cs="Times New Roman"/>
                <w:i/>
                <w:sz w:val="24"/>
                <w:szCs w:val="24"/>
              </w:rPr>
              <w:t>listname</w:t>
            </w:r>
            <w:r>
              <w:rPr>
                <w:rStyle w:val="HTMLTypewriter"/>
                <w:rFonts w:cs="Times New Roman"/>
                <w:sz w:val="24"/>
                <w:szCs w:val="24"/>
              </w:rPr>
              <w:t xml:space="preserve"> or store some data into it.  For a picture, store the picture before recalling 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Ran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window range for graphing is not valid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Xmin&lt;Xmax and Ymin&lt;Ymax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6-2007 by MDR Falcon  /  www.geocities.com/revolution2032/gam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2:42:00Z</dcterms:created>
  <dc:creator>Morgan Robertson</dc:creator>
  <dc:description/>
  <cp:keywords/>
  <dc:language>en-US</dc:language>
  <cp:lastModifiedBy>Morgan Robertson</cp:lastModifiedBy>
  <dcterms:modified xsi:type="dcterms:W3CDTF">2007-02-03T03:47:00Z</dcterms:modified>
  <cp:revision>12</cp:revision>
  <dc:subject/>
  <dc:title>Appendix C: Common Errors</dc:title>
</cp:coreProperties>
</file>