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I-82 Wide (Simple)</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ll, who'da thunk it? I actually got several positive responses to my original Wide skin (by the way that's majc69@yahoo.com). Most said they liked the idea and asked me to fulfill my promise of a sharper, easier-to-read version, so here it is. It's kinda simplistic, but man are the words clear! I spent countless minutes on it (bout 250) so I hope you enjoy using it. Just copy this sucker to the folder where VTI is located and when you run VTI just load up my skin and VOILA. For best looks, set the zoom to large (2x) view. If you find any mistakes (I know the 'Z' is messed up) on it or want me to make a skin for another TI, drop me a line 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9/26/2000</w:t>
      </w:r>
    </w:p>
    <w:p>
      <w:pPr>
        <w:pStyle w:val="Normal"/>
        <w:rPr>
          <w:rFonts w:ascii="Times New Roman" w:hAnsi="Times New Roman" w:eastAsia="Times New Roman" w:cs="Times New Roman"/>
          <w:sz w:val="24"/>
          <w:szCs w:val="24"/>
        </w:rPr>
      </w:pPr>
      <w:r>
        <w:rPr>
          <w:rFonts w:eastAsia="Times New Roman" w:cs="Times New Roman"/>
          <w:sz w:val="24"/>
          <w:szCs w:val="24"/>
        </w:rPr>
        <w:tab/>
        <w:t>Found out some keys apparently didn't work even though they looked fine in the skin creator program. Not sure why they didn't, but I went in and redefined ALL the keys even though they were already defined and now they all work on my computer. Maybe a bug in Skin.exe? Not sure, but sorry bout the mess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majc69@yahoo.com</w:t>
        <w:tab/>
        <w:tab/>
        <w:t>Thanks for the emails, keep em coming... Juan Carmon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