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ranslate for DOS</w:t>
      </w:r>
    </w:p>
    <w:p>
      <w:pPr>
        <w:pStyle w:val="Normal"/>
        <w:rPr/>
      </w:pPr>
      <w:r>
        <w:rPr/>
      </w:r>
    </w:p>
    <w:p>
      <w:pPr>
        <w:pStyle w:val="Normal"/>
        <w:rPr/>
      </w:pPr>
      <w:r>
        <w:rPr/>
        <w:t>Well, it’s finally here. After days of labor, frustration, and hurling violent insults at QuickBasic 7.1 (a most helpful program), I’ve finally completed the program that will change any TI-89 Program Text File into another language given by TI (Iberian Portuguese, French, Italian, German, and Spanish) for use in ROM 2.03. Of course, before TI released the PDF file that had all five translations, it took me the better part of six hours just to manually translate the English catalog into Spanish. Naturally, I wavered between joy and anger when I found out that TI had released the PDF.</w:t>
      </w:r>
    </w:p>
    <w:p>
      <w:pPr>
        <w:pStyle w:val="Normal"/>
        <w:rPr/>
      </w:pPr>
      <w:r>
        <w:rPr/>
      </w:r>
    </w:p>
    <w:p>
      <w:pPr>
        <w:pStyle w:val="Normal"/>
        <w:rPr/>
      </w:pPr>
      <w:r>
        <w:rPr/>
        <w:t>But I digress. Let’s get down to the readme.</w:t>
      </w:r>
    </w:p>
    <w:p>
      <w:pPr>
        <w:pStyle w:val="Normal"/>
        <w:rPr/>
      </w:pPr>
      <w:r>
        <w:rPr/>
      </w:r>
    </w:p>
    <w:p>
      <w:pPr>
        <w:pStyle w:val="Normal"/>
        <w:rPr/>
      </w:pPr>
      <w:r>
        <w:rPr/>
        <w:t>To start off, you must have TI Graph-Link for theTI-89. When you create/download a program from the Internet, open it up in Graph Link. Go to [TOOLS] [EXPORT] [ASCII PROGRAM] and select a filename. It would be wise to put the text file into the same directory as the trnslate.exe. Now, go back to DOS (there’s no need to restart your computer – just go to Start, Run, then type in COMMAND). Change the directory to where you put trnslate.exe. Then run the program.</w:t>
      </w:r>
    </w:p>
    <w:p>
      <w:pPr>
        <w:pStyle w:val="Normal"/>
        <w:rPr/>
      </w:pPr>
      <w:r>
        <w:rPr/>
      </w:r>
    </w:p>
    <w:p>
      <w:pPr>
        <w:pStyle w:val="Normal"/>
        <w:rPr/>
      </w:pPr>
      <w:r>
        <w:rPr/>
        <w:t xml:space="preserve">To run the program, type “trnslate [name of text file]” where [name of text file] is the name of the text file. BE SURE THAT ALL FIVE .BIN FILES ARE IN THE DIRECTORY OF THE MAIN PROGRAM! If the binary files are not there, then the program will not translate. In fact, it might actually come up with some error.  If you forgot to put the name in, don’t worry – the program can tell and manually ask for the text file. When you enter a filename (check to make sure the filename is correct – the program can’t yet check to see if the file exists), the program will then ask for the number of the language you want to translate the program into. For Portuguese, you’d press 1. For French, 2, and so on. After you’ve entered the number, hit [ENTER]. The program will read your text file, translate it, and print the output to “temp.txt”. You can then go back into Graph Link, go to [TOOLS] [IMPORT] [ASCII PROGRAM], select temp.txt, and </w:t>
      </w:r>
      <w:r>
        <w:rPr>
          <w:i/>
          <w:iCs/>
        </w:rPr>
        <w:t>viola!</w:t>
      </w:r>
      <w:r>
        <w:rPr/>
        <w:t xml:space="preserve"> The program is converted, complete with the international characters!</w:t>
      </w:r>
    </w:p>
    <w:p>
      <w:pPr>
        <w:pStyle w:val="Normal"/>
        <w:rPr/>
      </w:pPr>
      <w:r>
        <w:rPr/>
      </w:r>
    </w:p>
    <w:p>
      <w:pPr>
        <w:pStyle w:val="Normal"/>
        <w:rPr/>
      </w:pPr>
      <w:r>
        <w:rPr/>
        <w:t>There are some known bugs. For instance, when writing to the variables xmin and xmax, the program will take the min and max and translate them, too, even though they’re not part of a command. Also, any string or variable name that has a command in it (ex. triangle) will be translated, too (ex. triángulo for Spanish). Also, the setMode, getMode, and setGraph commands will translate, but the mode pointers will not. For example, the English getMode(“Angle”) command would return “RADIAN” or “DEGREE”, depending on the set mode.  However, obtModo(“Angle”) will generate an error. Quite honestly, I’m not sure how to fix these errors, so you’ll have to do a little post-editing when you re-compile the program.</w:t>
      </w:r>
    </w:p>
    <w:p>
      <w:pPr>
        <w:pStyle w:val="Normal"/>
        <w:rPr/>
      </w:pPr>
      <w:r>
        <w:rPr/>
      </w:r>
    </w:p>
    <w:p>
      <w:pPr>
        <w:pStyle w:val="Normal"/>
        <w:rPr/>
      </w:pPr>
      <w:r>
        <w:rPr/>
        <w:t>Any other errors (commands that don’t work because of faulty translation, program hangs, etc), email me. If you think it’s an internal program problem, include your system information.</w:t>
      </w:r>
    </w:p>
    <w:p>
      <w:pPr>
        <w:pStyle w:val="Normal"/>
        <w:rPr/>
      </w:pPr>
      <w:r>
        <w:rPr/>
      </w:r>
    </w:p>
    <w:p>
      <w:pPr>
        <w:pStyle w:val="Normal"/>
        <w:rPr/>
      </w:pPr>
      <w:r>
        <w:rPr/>
      </w:r>
    </w:p>
    <w:p>
      <w:pPr>
        <w:pStyle w:val="Normal"/>
        <w:rPr/>
      </w:pPr>
      <w:r>
        <w:rPr/>
        <w:t>Tom Mount</w:t>
      </w:r>
    </w:p>
    <w:p>
      <w:pPr>
        <w:pStyle w:val="Normal"/>
        <w:rPr/>
      </w:pPr>
      <w:r>
        <w:rPr/>
        <w:t>tmountjr@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3:31:00Z</dcterms:created>
  <dc:creator>Tom Mount</dc:creator>
  <dc:description/>
  <dc:language>en-US</dc:language>
  <cp:lastModifiedBy>Tom Mount</cp:lastModifiedBy>
  <dcterms:modified xsi:type="dcterms:W3CDTF">2000-02-03T03:09:00Z</dcterms:modified>
  <cp:revision>3</cp:revision>
  <dc:subject/>
  <dc:title>Translate for DOS</dc:title>
</cp:coreProperties>
</file>