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PLINK! v1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INK! TI92/PC commun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llel/serial hardwar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ion v1.0 04/28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 : CARON Vincent (caron@ec-lyon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W : http://www.mygale.org/05/par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What is PLINK! ?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Material requirements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 PLINK! overview......................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 Transfer.............................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 Backups..............................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 Screen dump..........................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 Load and save.......................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 PLINK! environment...................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- Disclaimer.........................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- The "5$" parallel cable............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- PLINK! official download sites.....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- The author.........................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- Thanks.............................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What is PLINK!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NK! is a MS-DOS program which enables your PC to exch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ariables, backups, screen dump) with the TI92 calculator thru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TI-Graph Link" and the "5$" parallel cable (see Annex II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features of PLINK!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user-friendly interface, supporting both mouse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ables and/or full directories transfer at once, back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sembly communication routines for a quick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protocol error-testing implementation : PLINK!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ddity and war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INK! supports the standard TI92 archives .92G/.92P/.92B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-defined environment : full access to PLINK! paramaters (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ms to work fine under Win3.1 and Win95 systems (full screen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). Reliability could be increased, but speed would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an I get the latest release of PLINK! ? Is it fre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INK! is available at the official sites listed in Annex III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 pages. PLINK! is also freely distributable, just 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INK! is FREEWARE. Anyway you can send some bucks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ally lik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should I use PLINK! software, while I have the official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softwa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INK! will anyway support your Graph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INK! only needs a DOS session, and will run fine under Win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INK! manages full archives including variables,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an I get the so-called "5$" ca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electronics or connectic shop will provide you the basic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able. With a little patience you can build one by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 provided in Annex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feel you can't build it, you should ask on the ne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to build you one for a moderate fee. For french us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ntact the author to get one by snail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Instruments released a 'Cable only' of the Graph Link packag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th building the "5$" cable while TI offers a cheap solu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ding the cable will cost you (about) 5$, then ask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 dealer for the price of his TI's packa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� Materi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86 or higher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color video card (80*25 color/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-Graph link, or "5$" parallel link (see Annex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special memory ("640 Kb should be enough for every o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ouse, with its DOS drive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NK! only uses the conventionnal memory of the MS-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eans that any DOS session will be fine for PLINK!, no need to st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� PLINK!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NK! uses a 'FTP-like' interface. On the leftmost colum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 of the current archive.On the rightmost column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92 directory, or nothing if no TI92 is connected. The cent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control buttons, that you can use either by 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ither with the keyboard, striking the highlited character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directory columns (left and right) are surrounded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t the top, the current path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the ROOT directory (Ex: arc:\ or TI92:\), or any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chive or of the TI92 (Ex: arc:\fold or TI92:\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 the side, a scroller bar. The cursor shows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is currently being displayed. You can mov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ory by clicking on the 'up' and 'down' arrows, o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ghbour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 the bottom, a status line. This shows the total (files,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) of what you selected. If you are in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a folder will actually shows how many variable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, and the total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ion of an item (folder, variable) in the directory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left mouse clic (there's no keyboard control for th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elect a bunch of items while hold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ion of each folder is kept after you changed the curren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a folder, or to go back to the ROOT directory, double-cl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der (yellow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have the optimal functionning, you are advis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te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 Plug your link cable to your PC. Find out the por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Mx for serial link, LPTx for parallel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is- Optionnal. Set the right link port in the INI file. (see section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 Plug your link cable to your TI92. If you are using a parallel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TI92 is bound to 'freeze'. Don't worry, PLINK! wi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 run PLINK!. The software will try to find your TI92 (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in the INI file). If you are using the parallel por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92 is still 'frozen', you mistaked the port identification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has ba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 if you skipped 1bis step, you may have the 'TI92 not found' error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the right port by clicking on the 'port' button (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actual port 'COMx' or 'LPTx'). Then tr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I92 dir' button. If you selected the right port,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92's directory in the right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�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iple of transfer is identical for PC-&gt;TI92 and TI92-&gt;PC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your TI92 to be in its HOME screen, and no dialogue box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ar-Link, Mem, Catalog...), what should be if you just switched it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ged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rst need to select what you plan to se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are in the root directory, you will select folder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PLINK! will automaticaly create the corresponding fol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eiver device, and then backup the content of eac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are in a folder (Ex: arc:\fold or TI92:\main)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variables. PLINK! will first search for the dest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. If the receiver current directory is RO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re automaticaly sent to the MAIN folder (MAIN f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 on both PC and TI92). Else the receive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o host the sender selec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transfer, the bottom line on the screen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job of PLINK!, and a progression bar. If an error occu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displayed on this bottom line. Errors can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TI92 not found / not ready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ccurs if there is no TI92 calculator plugged to the curren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your TI92 is in a busy state (another state than the H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dialogue bo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ESC pressed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ress ESC at any moment to interrupt the transfer.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pted variable will be lost (there is no partial recu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time out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ost frequent error. It means that the PLINK! ha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ignal from the current port for a pre-set delay. Thi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hardware link is interrupted (cable unplugged, bad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92 batteries low, TI92 interrupts off/FARGO runn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TI92 not ready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is OK, but the TI92 refuses transfer while it i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than the one described upper. You need your TI92 to be in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and no dialogue box open. (I could pass over this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reliable this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bad checksum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grity of the transfered data is not guaranted. You ar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ised to transfer the faulty varia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unexpected data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NK! received erroneous data, and the dialogue is no mo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uld be relevant to a hardware problem such as ba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K! : you can select/deselect all entries in a volume (archive or TI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</w:t>
      </w:r>
      <w:r>
        <w:rPr/>
        <w:t>folder) : just double-click left/right on the volume name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top gray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�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backup' is a frozen image of TI92's memory, which you can pic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INK! software, or either resend to your calc at any time.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store the exact state you left your TI92 in when you last sa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, just by reloading it from PLINK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: if FARGO is installed on your TI92, a 'save backup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FARGO core into the .92 file ! If you want to include FAR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ckup, just save a standard backup and execute 'PUTFARG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ackup the content of your TI92, click on the 'Save'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creen of PLINK!. Then choose the 'Save backup' option, en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and wait for the process to complete. The length of a backu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about 38 Kb And 10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a .92B backup file back to your TI92, click on the 'Load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screen of PLINK!. Select the backup file to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, then choose the 'Load backup' button. When the process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I92 will normally reset, and thus show a blue screen :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: if the FARGO core is installed in the .92B backu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will normally stop at about 108 Kb, and displays a 'time 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 This is absolutely norma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�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ump the TI92 screen at any time (well...), provided the 'BUS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is not highlited in the bottom right corner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of the screen can then be saved as a Windows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ress the 'Screen dump' button from the main screen of PLINK!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will show the bitmap of the TI92. Right mouse button switch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al' palette and a B/W palette. You can leave without saving the bitma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'Exit' button, or strike 'X'. You can save the bitmap as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Windows BMP : press the 'Save' button, or strike 'S'.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overwrite it, or just press 'Save' again and ent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�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Load' and 'Save' option, selectable from the main screen of PLINK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to a file selector window. The file selector sh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urrent path (yellow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 space on the current volume (blue,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crolling directory (click on the up and down ar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olumes (VOL)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lders (DIR) i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s with size in bytes 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formation on the requested (right mouse clic) file. This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give information on valid T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selector, you can also manage your drive with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file : you will be asked for a confirmat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folder : only empty folders will be erased aft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 folder : useful to classify your archiv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name : will either work with files o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sk : change the file mask (full view is '*.*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a TI92 archive, just select the corresponding file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ad' button. This button will only work if the file is recogniz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eck it yourself by right-clicking on it. Warning : this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the file is a "lone-type" (not 92B and not 92G), the arch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only one folder (MAIN) and the variable will be load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the file is a "group file" (92G), the original saved tr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d into the archive, the corresponding files in their own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backup files (92B), please refer to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rge a TI92 archive, click on the 'Merge' butt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merge a group file, files will be placed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s, and these folders added to the current archiv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variable already exists in the current archiv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to overwrite, rename or forget the incom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merge a lone file, the variable will be add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 of the archive (displayed in the main screen of PLINK!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der is the ROOT, the variable will be placed in the 'M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a TI92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, select the items you want to save from the arch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in screen of PLIN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select folders from the ROOT, the full conte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 will be included in the archive file. If you furth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s in one group file, folder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select variable entries from any folder, only thes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from this folder will be saved. Variable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ir corresponding folder in a gro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N, click on the 'Save' button, and from the file select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Group' button : variables will be saved with their folder a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ile (.92G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Separate' button : variables will each be saved in one file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eing named after the variable name (extensi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 type : the 'POWER' program variable will be sa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POWER.92P' T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 � PLINK!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NK! environment is fully user-definable. The behaviour of PLINK!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via the environment variables defined in the PLINK!.INI fil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, PLINK! will try to find the PLINK!.INI file in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drive (Windows user : set your 'work folder' right).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found, PLINK! will run with default parameters. You can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arameters in the PLINK!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syntax of PLINK!.INI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=xxxx or VAR=xxxx       set the environment variable VAR to 'x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comment                  lines beginning with a semi-colon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 by PLINK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=xxxx  ; comment        not allow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can be assigned 'YES' or 'NO', 'ON' or 'OFF', a string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depending on the type of information. See the PLINK!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for more examples. this file also contains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_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ption. If this is set on, any entry (variable or 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eselected after any action (transfer,r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rchives mask, used in the 'Load' and 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ue box. Jokers ? and *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'*.92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rchives path. If ommitted, this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path at runn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path at running time (om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/O port. Values are 1..8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=1  COM2=2  COM3=3  COM4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1=5  LPT2=6  LPT3=7  LPT4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ort is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_CLIC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double clic threshold. The delay between two c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1/100e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OVERWRITE_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verwrite confirmation. If this is set to YES, a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will ask for confirmation before overwriting any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2P,92G,9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INTERLEAVE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INTERLEAVE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leave delay (ms) between two variab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link! hangs up when chaining variab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10 for GET (TI92-&gt;PC), 0 for SEND (PC-&gt;TI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VAR_OVERWRITE_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overwrite confirmation (TI92-&gt;PC mode)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YES, a dialogue box will ask for confi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 any variable in the curr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_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confirmation. If this is set to YES, the us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nfirmation before quitting. Remember that an unsav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st when quitting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VAR_OVERWRITE_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overwrite confirmation (PC-&gt;TI92 mode)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YES, a dialogue box will ask for confi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 any variable of the TI92. Plink! will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update of TI92 directory. If you made any chang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I92, remember to refresh the TI92 director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I92 di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_AUTO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92 auto directory at startup. This feature suppos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port in DEFAULT_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_SEARCH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92 search process maximum iteration. PLINK! will 'dial up' the TI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times before giving up. This variable set the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_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port read/write iteration number. Every access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ing of several samples read/written on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is number on fast computer (Pentiums...)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 too much 'time out'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DX2, I obtain a 4 Kb/s rate with 1, without errors 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8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�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NK! is a software, and thus unlikely to cause any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the author cannot be responsible for the misuse of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formation from the PLINK! package. You build the parallel c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risk. The author cannot be held responsible for any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your computer or any device connected, including the TI92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specially the author do not provide any guarantee against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(memory, drives or any data support of the computer or the TI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). The package is only certified free of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NK! is not a professionnal product, and you should be aw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mean any lack of quality, this means you hav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roper functionning, and the author has no respons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, direct or indirect damage linked to the PLINK!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INK! package is the 'PLINK!.ZIP' file contain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INK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INK!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INK!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A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TO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 � The "5$" paralle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he following compon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D-sub 25 p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.5 mm male jack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silicon diodes, typically 1N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m (max) of 2-wires shielded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urchase the 2.5 jack, be sure it fits correctly the TI92'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find one, you can use your TI/TI cable by splitting it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�������������������������������������������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.   .   .   .   .   .   .   .   .   .   .   .   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.   .   .   .   .   .   .   .   .   .   .   .  /   D-sub 25p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�������������������������������������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    3      12             2   22       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       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</w:t>
      </w:r>
      <w:r>
        <w:rPr/>
        <w:t>Ŀ �       � ���������Ŀ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Ĵ    D  � ���       �Ĵ    D  � ���    �        Di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         � 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d)                (white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                 Ring              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  Ring 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      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���  �������                          </w:t>
      </w:r>
      <w:r>
        <w:rPr/>
        <w:t>2.5 mm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port pin-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D0   data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1   data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PO   Pap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OL  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GND 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l when purchasing the 2.5 mm jack plug. They oft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ly different shapes that could lead to the follow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in is too tight, you will have bad connections. But if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too big 'head', you are likely to damage your I/O por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I's cable (with cylindrical pin)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 � PLINK! official download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sure to get the last version of the software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hor's page    http://www.mygale.org/05/par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ssiope         http://prope.insa-lyon.fr/~pj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-calc project  http://www.ticalc.org (with a certain dela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y add some FTP sites... If you ask for i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 �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azy guy in front of the screen who typed this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d to answer to any of your question, provided their (far or 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to PLINK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ttempt a 24h delay for Email answers, and the post dela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ood' delay for snailmail (permanent addres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m I doing ? Programming PLINK!. Uh? Oh, I also am a stud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cole Centrale de Lyon (looks best with the ), Lyon, Franc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 bit fed up with programming after this PLOIINK! stuf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pid computer homeworks in stupid C. So I go back to my second pa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. If you like the MIDI(!(?)) world and jazz, rock or pop mus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 : CARON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, plateau de Nar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200 MONTELI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(-&gt;05/98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ON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ole Centrale de Lyon - 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, av. Guy de Coll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9130 EC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: caron@ec-lyon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�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ould like to thanks some persons that helped him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ely and far-away-from-hom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J : My best beta-tester, crash-test doll. Best support, ad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ragements too. I would have never ended the PLINK!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him, and... well, that would be a shame. Crude cr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 : I may have spent many hundreds of hours on these computers.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zen laser ink cartridge, fed the tracer with 300 A3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ricial with 100 Kg listing. Also many Win's and TC'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s eluded, Netware rebooted sometimes. Forgot a l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 : Your calcs are pretty smart and well-designed. Only reproach : wh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esign them for high-school instead of post-graduate stude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, I think you could ask me for your next PC link ! I c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a normal user really needs. :) (who actually uses CABRI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AAA : She's about to mutate in a real IRC bot. The only one to 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longer tha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: Your fantastic PASCAL compiler. PLINK! (6000+ lines, 13 unit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lash to compile. Delight of the simplicity of Pasc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horrible C++ compiler. The more I use C, the more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tands for Cuckoo???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