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MAKER   -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Jimmy Mrdell &lt;mja@algo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MAKER is a simple drawing program which you can create grayscale 16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 with. The output file is easy to handle, especielly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prites in Fargo (a routine for putting sprite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MAKER is below). Up to 64 sprites can be stored in the same fi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more, divide it into more than o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SPRMAKER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MAKER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filename&gt; is the name of the file you want to load/create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the extension is .BIN (because you include it la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BIN and it's logical to use the extension 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reate a new file, you will now see at the top 64 empty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s, in the middle the current sprite to edit and below a shor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eatures SPRMAKER. More features will be added in lat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equires a MS compatible mouse, else you can't draw..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pixel by clicking on any of the buttons on the mouse on the gr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'll see a pixel! :-) The color each button plot is set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rid. SPRMAKER supports 3-buttoned mouses. If you have only 2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andard) you can only have two active colors at the same time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left+right at the same time won't act like a middle button yet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be added later. To change the color that left key on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s, press on any of the four colors to the right, and the magenta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ove to the color you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raw another sprite, you can change the current sprite 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ny of the sprites at the top of the screen or by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N' or TAB will jump to the next sprite, 'E' to the previous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save what you've done, press 'S'. Note that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change the name of the file! Also, when you load ('L')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ad the same file! (sort of undo). In a later version of SPRMAKER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change file name during the program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features are rotating (clockwise), mirroring (vertic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), copy and paste. The keys for those features are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summary below. To quit the program, press Q or ESC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ade changes since the last time you saved, a warning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ave a file, only the sprites that you have creat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, ie the empty boxes to the right of the last sprit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. If you have drawn a sprite in slot 1 and 3, and the re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(including slot 2), the three first sprites will be saved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. Each sprite takes 6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rite format is kind of simple. The way it's done is to make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rite fast and easy. Since greyscale graphics are stored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s, each row (0-15) in the sprite will have two (0-1) bitpla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(0-15) bits, each bit one pixel. If you have a black pixel,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s at that location will be set. A darkgray pixel is sto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t bit on bitplane 0 and a cleared bit on bitplane 0, a lightgray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cleared bit on bitplane 0 and a set bit on bitplane 1, and a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has both pixels cleared on both bit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n example of the three first rows in a sprite, an ugly o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are 3=black, 2=dark gray, 1=light gray, 0=wh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0: 3231203231200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1: 1202211033021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2: 0113220102332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rows are first translated into two bitpla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0: 1110101110100110   101100101100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1: 0101100011010110   1000011011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2: 0001110001111011   0111000100110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bitplanes are translated into a word in ordinary binary -&gt;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0: 60326  457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1: 22742  34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2:  7291  28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words are stored in the file (60326, 45763, 22742, ...).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ored in the bigindian way, ie the most significant byt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. Thus, the first 12 bytes in the file will be (in he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 A6 B2 C3 58 D6 86 C8 1C 7B 71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in your own Fargo program, this routine will put a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D0,D1 (x,y). The label sprites should be put before the INCBIN &lt;sprite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(see below) and D2 is the sprite number of the sprite (the first sprite=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=1 and so on). The address to the grayscale plane is sto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word, grey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p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.l d0-d3/a0-a2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     sprites(PC)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l.l   #6,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a.l  d2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l.w   #1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d1,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l.w   #4,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.w   d1,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b  d0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.w   #$FFF0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r.b   #3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.w   d0,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.b   #$0F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.b   #16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    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q   #15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     $4440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greyplane,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a.l  d2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a.l  d2,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#$FFFF0000,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.l   d1,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_PutR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.l   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w  (a0)+,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l.l   d1,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.l   d3,(a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.l    d2,(a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.l   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w  (a0)+,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l.l   d1,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.l   d3,(a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.l    d2,(a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     30(a1)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     30(a2),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ra    d0,PS_Put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.l (a7)+,d0-d3/a0-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will plot out the sprite. This means, if a pixel is wh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be white, not transparent. This may sometimes look u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could change the routine a bit. Instead of th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.l   d3,(a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.l    d2,(a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r.l   d2,(a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should change this on two places, some rows below you'll find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rows - A1 is changed to A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move the two lines before the label PS_PutRow (which is a ma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s all pixels where the sprite will be put). You should tes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 to see which one is best. The second way with EOR is slightly f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you probably won't notice any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w will include the sprite file in your prog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  INCBIN sprites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tested the sprite routine, and it put's about 1000 sprite/secon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ptimizing the program, you'll know that the sprite routine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that makes the program s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get some problems which is standard 68k problem which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in the 68k guide (also made by me). The label greyplane must be 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address, also the label sprites must be at an even address.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of that, put all labels that must be at an even address befo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labels. All labels with DC.B should be put last in the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 DC.W and DC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re is no check wheter the sprite gets out of bounds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bottom. If it does, you'll probably get an error (Protected vi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which makes Fargo unavailable) or a calc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ight also show how you enter greyscale mode, since that seems to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oblem. This is a templat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rogram prog_code,prog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_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r graylib[on]       ; Turn greysca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a6,greyplane  ; A6 holds the address to the greyscale plane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; important information, store it in grey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r ClearScreen       ; Clear the screen. You must make your own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; screen routine so the grayscale bitplane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q   #50,d0        ; Setting the X coordinate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q   #50,d1        ; Setting the Y coordinate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q   #0,d2         ; We want to put the first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r PutSprite         ; Put the spr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r flib[idle_loop]   ; Wait for the user to press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r graylib[off]      ; Turn off grey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s                   ; And return to Fargo (or the Hom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prite:             ; Puts sprite D2 at D0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paste the routine earlier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creen:             ; Clears both bitplanes, doesn't change any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.l d0/a0-a1,-(a7)  ; Push all register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#959,d0         ; The screen is $F00 bytes = 960 long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greyplane,a0    ; Make A0 point at the greyscale plane (plan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#$4440,a1       ; and A1 to the LCD memory (plane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Cl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.l   (a0)+           ; Clear a longword, increase A0 with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.l   (a1)+           ; Clear a longword, increase A1 with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ra    d0,RepClr       ;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.l (a7)+,d0/a0-a1  ; Pop the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  INCBIN sprites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plane    dc.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_name    dc.b "Sprite test"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_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_library f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_library gray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folks... hope you got it! Happy programm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my Mrdell  aka Y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mja@algone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:   http://www.algonet.se~m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