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80 - Z80 Decompiler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1996 Samuel Sta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 to: sam.stauffer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responsible for any damage that may come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your computer, its data, you, or anyone or anythin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eta so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z80 filein[.BIN/.85S] fileou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 : unz80 ROMDUMP.BIN /S0x38 /E0x100 /D /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L - Produ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- Commen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DWORD] - Star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[DWORD] - E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o not read in ZShe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Check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NO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[BYTE] - Minimum uses of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ssemble a part of a ROM dump from address 0x100 to 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mmente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80 ROMDUMP.BIN /s0x100 /e0x200 /D /N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assemble a single str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mmente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80 GAME.85s /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