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9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essentially the same thing as STRING85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ny computer that can run DOS 2.0 or later. STRING85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XT. Plus, it's smaller (and, I think, faster) than STRING85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ttle wrinkle which could prove useful. STRING allow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gram title right on the command line. This is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b which appears next to the string name in ZShell. With STRING8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ut this in an ASCIIZ (zero terminated)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object code. STRING 2.0 DOES give you that opt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just put the title on the command line and start the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chine code instruction. SO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the title in the code, end the command line after the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fore the titl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 the code right off, and specify the title as the fou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0 source destination string_name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, no kidding, the source and destin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LLO.OBJ and HI.85S, or something like that. You can use full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DOS function. Max of 32 characters for each path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l parameters are necessary. String_name is the name of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5. It may be up to eight bytes long (that's the 85's rule, not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follows the space after the string name become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include spaces! The title can only be 3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's a hardship, I invite you to examine the 85's screen. 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, buster. If you wish, don't specify the title and STRING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file begins with an ASCIIZ string specifying the tit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ginning righ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, far better than in 1.1, light-years beyond 1.0. Error hand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major reasons for 2.0. There are four errors; each retur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 in the ERRORLEVE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-Syntax/command line error. Usually not enoug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--Error reading source file. It doesn't exist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--Error writing destination file. Possibly there's another fi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with the same name. Note that if the file already exis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-only, i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4--Parameter too long. One of the parameters is longer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nice if I didn't have to do this,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0.COM AND STRING20.DOC ARE COPYRIGHT 1996 BY JONATHAN NIEHOF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n't sell, edit, remove my name, or otherwise violate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give it to people wh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ontact me if you have an idea for a patch or general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request my technical package if you wish. This has a whole batch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help you underst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get my permission if you want to put the program on an FTP site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ensure you get updated documentation, bug report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IS THIS GUY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. My name's Jon Niehof. I'm a student at Calvin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 jnieho38@calvi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out my home page at www.calvin.edu/~jnieho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B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 Burt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46-4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--Decent error handling, clean some stuf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--Better error handling, compatibility with STRING85, streamlin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Jonathan Niehof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