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ASM v2.0 -- Multiple-Module Support for A6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8-1999  Aaron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Where to fi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Where to fi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ASM now has a web site that will provide all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upport needs.  Please visit this site to get the mos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inlink.com/~mozart/MultiAS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in case you find any bugs, please send me a E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ron Hill &lt;SeracOhw24@msn.com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