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rg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was released by MXM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rt.at/m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was created by MXM-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.grutsch.htlr@schulen.vol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includes a system for all Fargo Pascal programs. This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the pascalmemory. When you allocate a memory, then 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SLIB, because when an exception happen, then it would b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memory from Farg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system from PA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invokes in all exceptioninterrupts. When an exception happe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the Fargo Pascal exception procedure. This proced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Fargo Pascal at the end of the program. There it calls pa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ib can free the memory and show the excepti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system from PA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LIB allocates memory for itself to save all handles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Fargo Pascal allocates space for 25 handles ( = 50 byt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With the getmem function you can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IB saves the handle in the own table and then it retur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First it is a shorter code and a better way to handl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, the 'unregister' routine free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r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reated or worked for the PA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ael H. Padilla V.</w:t>
        <w:tab/>
        <w:tab/>
        <w:tab/>
        <w:t>M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sup@mcsa.net.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-Wizard</w:t>
        <w:tab/>
        <w:tab/>
        <w:tab/>
        <w:tab/>
        <w:t>Sprite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@infomaniak.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M-TriX</w:t>
        <w:tab/>
        <w:tab/>
        <w:tab/>
        <w:tab/>
        <w:t>Heap-Manager,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xander.grutsch.htlr@schulen.vol.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