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ZCMP Zshell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hristopher Busch (cbusch@d.um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is EZC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MP is a compression system for ZShell on the TI85 calcul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mpress pictures, level data, maps or whate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s to be 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ZCMP useful, please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nibbles take up less space bytes, EZCMP conver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bbles!  But you think: wouldn't that make EZCMP only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% compression, since a nibble is 4 bits and a byte is 8 b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, because unlike RLE, EZCMP can be applied recursivel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 compression rati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is it enco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encoded data stream is as follows. 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passes the compressor did make and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.  The next two bytes describe the size of th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ss of the compressor.  The next 15 bytes i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look 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encoded data can be one or more of the follow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nnn is a 0-14 value used to fetch a byte from the 15 byt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1111 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1111, "shift", indicates the next byte should be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CCCC Xxxxxxxx ...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he "shift" nibble is followed by a count of 1-16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bytes need to be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do I use EZC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ZCMP.exe to compress your raw binary fil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what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CMP -options input.obj outpu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example program, EZCMPEX.ASM, to see how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asm file.  Check your output.asm file to see if you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ression.  If you did not, try ZCP.EXE (available at www.ticalc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compression technique at all.  EZCMP is not suppos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, so try both and see which one works better for the data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about more detailed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icture using Paint Shop Pro for Windows (a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int program) or some other program that can produce 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ave your pictures as portable bitmap files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pbm.bat on your .pbm file, do so like so (notice there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myp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pPBM m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compressed pi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oth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asm file using .db and .dw describing the data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Use CmpAsm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Asm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use extensions with these .bat files.)  Cm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file.asm that will be your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disclaim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ZCMP will not be responsible for lost time o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alculators.   There is no warranties or guarante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concer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do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reach me by the follow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usch@m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you can send email to the ZShell lists ask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