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, better know as Random Raving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nverter 1.0, (c) 1996 by Nim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rograms you really need for this program to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c.exe  (strips the string status and crc block from the .85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hex.exe (converts the output to intel he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z80.exe (Disassembles the output to asm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nv.exe (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85.com (Converts the output of nocrc back to .85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IMPORTANT: ATTENTION: IMPORTANT: ATTENTION: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M file must have been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smz80.exe for this program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use of this program is pretty straightforward.  First,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on a hex file.  Then, run this program, and gi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asm file you created with the disassembl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, either on the command line or after you execute i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rses the input and writes out "OUTPUT.ASN", a touched-u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in dasm.bat... You should be able to figure it out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Here's some sampling from the file: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 Code                  ADDR   Actual Bytes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Label34: (0029H) also @Label53</w:t>
      </w:r>
    </w:p>
    <w:p>
      <w:pPr>
        <w:pStyle w:val="PreformattedText"/>
        <w:bidi w:val="0"/>
        <w:spacing w:before="0" w:after="0"/>
        <w:jc w:val="left"/>
        <w:rPr/>
      </w:pPr>
      <w:r>
        <w:rPr/>
        <w:t>[A label location for both label 34 and label 53, at addr 0029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HL,(TEXT_MEM)</w:t>
        <w:tab/>
        <w:t>; 0029   2A DF 80</w:t>
        <w:tab/>
        <w:t xml:space="preserve"> *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CP_HL_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0008EH</w:t>
        <w:tab/>
        <w:tab/>
        <w:t>; 002C   CD 8E 00</w:t>
        <w:tab/>
        <w:t xml:space="preserve">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; means the above instruction replaced it (CALL CP_HL_DE=CALL 0008Eh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</w:t>
        <w:tab/>
        <w:t>NZ,00042H</w:t>
        <w:tab/>
        <w:t>; 002F   20 11</w:t>
        <w:tab/>
        <w:tab/>
        <w:t xml:space="preserve">   .</w:t>
        <w:tab/>
        <w:t>@Label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M Code" The dissa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" The offset of the cod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 Bytes" are the machine code bytes from the strippe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hem if a ***Decompiler error occur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acters" shows the character if it's "displayable" (nothing wie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racters will appear a label name. Here, @Label6 means a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H, @Label6: will appear (shows you where to go to, and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back.  If you're at offset 42h and want to trace back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a search for @label6, and you find addr 002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Sampling showing a decompiler error: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se do happen often, when there's a lot of calls scat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, because there's data mixed in with th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(064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</w:t>
        <w:tab/>
        <w:t>08C0FH</w:t>
        <w:tab/>
        <w:tab/>
        <w:t>; 0047   CD 0F 8C</w:t>
        <w:tab/>
        <w:t xml:space="preserve"> . . .</w:t>
        <w:tab/>
        <w:t>@Label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LD</w:t>
        <w:tab/>
        <w:t>C,L</w:t>
        <w:tab/>
        <w:tab/>
        <w:t>; 004A   4D</w:t>
        <w:tab/>
        <w:tab/>
        <w:t xml:space="preserve"> 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Decompiler Error Following: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means that CD should be the start of a new machine i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>LD</w:t>
        <w:tab/>
        <w:t>B,0CDH</w:t>
        <w:tab/>
        <w:tab/>
        <w:t>; 004B   06 CD</w:t>
        <w:tab/>
        <w:tab/>
        <w:t xml:space="preserve">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0F 8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machine i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08C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ASM for it.  You find that out by looking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n the file, and comparing them, etc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(01E9)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e next 2 bytes for call 8C0FH must are where to call to (see ti-85.h)]</w:t>
      </w:r>
    </w:p>
    <w:p>
      <w:pPr>
        <w:pStyle w:val="PreformattedText"/>
        <w:bidi w:val="0"/>
        <w:spacing w:before="0" w:after="0"/>
        <w:jc w:val="left"/>
        <w:rPr/>
      </w:pPr>
      <w:r>
        <w:rPr/>
        <w:t>3A 75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A,(81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chine code &amp; resulting in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w you're at the beginning of an instruction, and can stop disassemb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RRCA</w:t>
        <w:tab/>
        <w:tab/>
        <w:tab/>
        <w:t>; 004D   0F</w:t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DC</w:t>
        <w:tab/>
        <w:t>A,H</w:t>
        <w:tab/>
        <w:tab/>
        <w:t>; 004E   8C</w:t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JP</w:t>
        <w:tab/>
        <w:t>(HL)</w:t>
        <w:tab/>
        <w:tab/>
        <w:t>; 004F   E9</w:t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D</w:t>
        <w:tab/>
        <w:t>BC,0753AH</w:t>
        <w:tab/>
        <w:t>; 0050   01 3A 75</w:t>
        <w:tab/>
        <w:t xml:space="preserve"> . 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DD</w:t>
        <w:tab/>
        <w:t>A,C</w:t>
        <w:tab/>
        <w:tab/>
        <w:t>; 0053   81</w:t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</w:t>
        <w:tab/>
        <w:t>A</w:t>
        <w:tab/>
        <w:tab/>
        <w:t>; 0054   3C</w:t>
        <w:tab/>
        <w:tab/>
        <w:t xml:space="preserve">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</w:t>
        <w:tab/>
        <w:t>(08175H),A</w:t>
        <w:tab/>
        <w:t>; 0055   32 75 81</w:t>
        <w:tab/>
        <w:t xml:space="preserve"> 2 u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(061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sassembly is hardly ever necessary.  You can find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without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this program useful.  Remember, 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copies of programs to your friends.  Respect the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credit for things that aren't y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