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hemistry v1.00 for TI-92+ / Voyage 20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Flash Application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enior Programmer: Matt Acosta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ontents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1. Getting Start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1) Introduc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2) Requiremen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3) Starting and Exiting the Ap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4) Navigating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. How to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1) Use the Applic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2) Work with the Chemistry App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3. More Informa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1) Installing the Ap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2) Deleting the Ap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3) Using the FORMAT Dialo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4) Error Messag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Inde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Contact Informatio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>1. Getting Started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 Introduc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The Chemistry application for the TI-92+ / Voyage 200 is a great </w:t>
        <w:tab/>
        <w:t>application for work in school or an occupa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 Requirement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TI-Connect v1.3 for Windows with cable or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TI-Graph Link with cabl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TI-92+ / Voyage 200 calculator with AMS 2.09 or hig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 Starting and Exiting the Application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u w:val="single"/>
        </w:rPr>
        <w:t>Starting the 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With the Apps desktop turned on you can just press </w:t>
      </w:r>
      <w:r>
        <w:rPr>
          <w:rFonts w:cs="TI-89 symbols" w:ascii="TI-89 symbols" w:hAnsi="TI-89 symbols"/>
          <w:sz w:val="20"/>
          <w:szCs w:val="20"/>
        </w:rPr>
        <w:t></w:t>
      </w:r>
      <w:r>
        <w:rPr>
          <w:rFonts w:cs="Courier New" w:ascii="Courier New" w:hAnsi="Courier New"/>
          <w:sz w:val="20"/>
          <w:szCs w:val="20"/>
        </w:rPr>
        <w:t xml:space="preserve">to go to </w:t>
        <w:tab/>
        <w:t xml:space="preserve">the desktop, highlight the Chemistry app and press </w:t>
      </w:r>
      <w:r>
        <w:rPr>
          <w:rFonts w:cs="TI-89 symbols" w:ascii="TI-89 symbols" w:hAnsi="TI-89 symbols"/>
          <w:sz w:val="20"/>
          <w:szCs w:val="20"/>
        </w:rPr>
        <w:t>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MS Shell Dlg" w:ascii="MS Shell Dlg" w:hAnsi="MS Shell Dlg"/>
          <w:sz w:val="20"/>
          <w:szCs w:val="20"/>
        </w:rPr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With the Apps desktop turned off just press </w:t>
      </w:r>
      <w:r>
        <w:rPr>
          <w:rFonts w:cs="TI-89 symbols" w:ascii="TI-89 symbols" w:hAnsi="TI-89 symbols"/>
          <w:sz w:val="20"/>
          <w:szCs w:val="20"/>
        </w:rPr>
        <w:t></w:t>
      </w:r>
      <w:r>
        <w:rPr>
          <w:rFonts w:cs="MS Shell Dlg" w:ascii="MS Shell Dlg" w:hAnsi="MS Shell Dlg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o access the </w:t>
        <w:tab/>
        <w:t xml:space="preserve">flash apps menu, select the Chemistry app and press </w:t>
      </w:r>
      <w:r>
        <w:rPr>
          <w:rFonts w:cs="TI-89 symbols" w:ascii="TI-89 symbols" w:hAnsi="TI-89 symbols"/>
          <w:sz w:val="20"/>
          <w:szCs w:val="20"/>
        </w:rPr>
        <w:t></w:t>
      </w:r>
      <w:r>
        <w:rPr>
          <w:rFonts w:cs="MS Shell Dlg" w:ascii="MS Shell Dlg" w:hAnsi="MS Shell Dlg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u w:val="single"/>
        </w:rPr>
        <w:t>Exiting the Applic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Just press </w:t>
      </w:r>
      <w:r>
        <w:rPr>
          <w:rFonts w:cs="TI-89 symbols" w:ascii="TI-89 symbols" w:hAnsi="TI-89 symbols"/>
          <w:sz w:val="20"/>
          <w:szCs w:val="20"/>
        </w:rPr>
        <w:t>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 Navigat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To navigate through the Chemistry application just use the </w:t>
        <w:tab/>
        <w:t>function keys F1...F6 and the arrow keys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. How to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 Using the 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1) Start the Chemistry 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27432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1494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) Select a menu by pressing any function key F1...F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2) Select a menu by pressing any function key F1...F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drawing>
          <wp:inline distT="0" distB="0" distL="0" distR="0">
            <wp:extent cx="2743200" cy="146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418465</wp:posOffset>
                </wp:positionV>
                <wp:extent cx="16090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3) Highlight any item and press </w:t>
                            </w:r>
                            <w:r>
                              <w:rPr>
                                <w:rFonts w:cs="TI-89 symbols" w:ascii="TI-89 symbols" w:hAnsi="TI-89 symbols"/>
                                <w:sz w:val="20"/>
                                <w:szCs w:val="20"/>
                              </w:rPr>
                              <w:t>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32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3) Highlight any item and press </w:t>
                      </w:r>
                      <w:r>
                        <w:rPr>
                          <w:rFonts w:cs="TI-89 symbols" w:ascii="TI-89 symbols" w:hAnsi="TI-89 symbols"/>
                          <w:sz w:val="20"/>
                          <w:szCs w:val="20"/>
                        </w:rPr>
                        <w:t>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4) Enter in any necessary data and press </w:t>
      </w:r>
      <w:r>
        <w:rPr>
          <w:rFonts w:cs="TI-89 symbols" w:ascii="TI-89 symbols" w:hAnsi="TI-89 symbols"/>
          <w:sz w:val="20"/>
          <w:szCs w:val="20"/>
        </w:rPr>
        <w:t>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 Working with the Chemistry 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here are two ways to work with this application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1) Using TI-BASIC extensions from the HOME scre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drawing>
          <wp:inline distT="0" distB="0" distL="0" distR="0">
            <wp:extent cx="2743200" cy="146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8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266065</wp:posOffset>
                </wp:positionV>
                <wp:extent cx="1951990" cy="824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lease see the index for more information about the Chemistry TI-BASIC extens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64.95pt;mso-wrap-distance-left:9.05pt;mso-wrap-distance-right:9.05pt;mso-wrap-distance-top:0pt;mso-wrap-distance-bottom:0pt;margin-top:20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Please see the index for more information about the Chemistry TI-BASIC extens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2) Using the Dialogs from within the Application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3. More Inform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 Installing the Ap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1) Using TI-Connect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) Open Windows Explorer and find where you saved the fil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B) Connect your TI-92+ / Voyage 200 to your compu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) Right click and select the follow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“Send To”-&gt;”Connected TI Device”-&gt;”RAM” or “Archive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2) Using TI-Graph Link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) Start Black Link Service if necessary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B) Connect your TI-92+ / Voyage 200 to your computer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C) Select the following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“Link”-&gt;”Send Flash Software”-&gt;”Applications and </w:t>
        <w:tab/>
        <w:tab/>
        <w:tab/>
        <w:tab/>
        <w:t xml:space="preserve">   Certificates”</w:t>
      </w:r>
    </w:p>
    <w:p>
      <w:pPr>
        <w:pStyle w:val="Normal"/>
        <w:autoSpaceDE w:val="false"/>
        <w:rPr/>
      </w:pPr>
      <w:r>
        <w:rPr>
          <w:rFonts w:cs="TI-89 symbols" w:ascii="TI-89 symbols" w:hAnsi="TI-89 symbols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D) Locate the file on your computer and click “OK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 Deleting the Ap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1) Quit the application.</w:t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2) Press </w:t>
      </w:r>
      <w:r>
        <w:rPr>
          <w:rFonts w:cs="Courier New" w:ascii="TI-89 symbols" w:hAnsi="TI-89 symbols"/>
          <w:sz w:val="20"/>
          <w:szCs w:val="20"/>
        </w:rPr>
        <w:t></w:t>
      </w:r>
      <w:r>
        <w:rPr>
          <w:rFonts w:cs="Courier New" w:ascii="Courier New" w:hAnsi="Courier New"/>
          <w:sz w:val="20"/>
          <w:szCs w:val="20"/>
        </w:rPr>
        <w:t xml:space="preserve"> to display the VAR-LINK [All] scre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3) Press </w:t>
      </w:r>
      <w:r>
        <w:rPr>
          <w:rFonts w:cs="TI-89 symbols" w:ascii="TI-89 symbols" w:hAnsi="TI-89 symbols"/>
          <w:sz w:val="20"/>
          <w:szCs w:val="20"/>
        </w:rPr>
        <w:t></w:t>
      </w:r>
      <w:r>
        <w:rPr>
          <w:rFonts w:cs="Courier New" w:ascii="Courier New" w:hAnsi="Courier New"/>
          <w:sz w:val="20"/>
          <w:szCs w:val="20"/>
        </w:rPr>
        <w:t xml:space="preserve"> to display the [Flash App] screen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4) Press </w:t>
      </w:r>
      <w:r>
        <w:rPr>
          <w:rFonts w:cs="TI-89 symbols" w:ascii="TI-89 symbols" w:hAnsi="TI-89 symbols"/>
          <w:sz w:val="20"/>
          <w:szCs w:val="20"/>
        </w:rPr>
        <w:t></w:t>
      </w:r>
      <w:r>
        <w:rPr>
          <w:rFonts w:cs="MS Shell Dlg" w:ascii="MS Shell Dlg" w:hAnsi="MS Shell Dlg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: Delete</w:t>
      </w:r>
      <w:r>
        <w:rPr>
          <w:rFonts w:cs="Courier New" w:ascii="Courier New" w:hAnsi="Courier New"/>
          <w:sz w:val="20"/>
          <w:szCs w:val="20"/>
        </w:rPr>
        <w:t xml:space="preserve"> or </w:t>
      </w:r>
      <w:r>
        <w:rPr>
          <w:rFonts w:cs="TI-89 symbols" w:ascii="TI-89 symbols" w:hAnsi="TI-89 symbols"/>
          <w:sz w:val="20"/>
          <w:szCs w:val="20"/>
        </w:rPr>
        <w:t>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5) Press </w:t>
      </w:r>
      <w:r>
        <w:rPr>
          <w:rFonts w:cs="TI-89 symbols" w:ascii="TI-89 symbols" w:hAnsi="TI-89 symbols"/>
          <w:sz w:val="20"/>
          <w:szCs w:val="20"/>
        </w:rPr>
        <w:t></w:t>
      </w:r>
      <w:r>
        <w:rPr>
          <w:rFonts w:cs="Courier New" w:ascii="Courier New" w:hAnsi="Courier New"/>
          <w:sz w:val="20"/>
          <w:szCs w:val="20"/>
        </w:rPr>
        <w:t xml:space="preserve"> to delete applic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 Using the FORMAT Dialo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tbl>
      <w:tblPr>
        <w:tblW w:w="804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77"/>
      </w:tblGrid>
      <w:tr>
        <w:trPr>
          <w:trHeight w:val="269" w:hRule="atLeast"/>
        </w:trPr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ption</w:t>
            </w:r>
          </w:p>
        </w:tc>
        <w:tc>
          <w:tcPr>
            <w:tcW w:w="3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cription</w:t>
            </w:r>
          </w:p>
        </w:tc>
      </w:tr>
      <w:tr>
        <w:trPr>
          <w:trHeight w:val="269" w:hRule="atLeast"/>
        </w:trPr>
        <w:tc>
          <w:tcPr>
            <w:tcW w:w="4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iew Extra Periodic Info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View the second page of periodic element data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4 Error Messag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5118100" cy="33540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  <w:gridCol w:w="403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essage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How to Fix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nvalid Input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Retry entering data. Do NOT use any separators ‘:’ or other characters that would cause a context switch. These include “DispIO” or any other commands such as “Define”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hemistry does not support split screen mode. Would you like to switch to full screen mode?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 xml:space="preserve">Press </w:t>
                                  </w:r>
                                  <w:r>
                                    <w:rPr>
                                      <w:rFonts w:cs="TI-89 symbols" w:ascii="TI-89 symbols" w:hAnsi="TI-89 symbols"/>
                                      <w:sz w:val="20"/>
                                      <w:szCs w:val="20"/>
                                    </w:rPr>
                                    <w:t></w:t>
                                  </w:r>
                                  <w:r>
                                    <w:rPr>
                                      <w:rFonts w:cs="MS Shell Dlg" w:ascii="MS Shell Dlg" w:hAnsi="MS Shell Dlg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 xml:space="preserve">to switch to full screen or press </w:t>
                                  </w:r>
                                  <w:r>
                                    <w:rPr>
                                      <w:rFonts w:cs="TI-89 symbols" w:ascii="TI-89 symbols" w:hAnsi="TI-89 symbols"/>
                                      <w:sz w:val="20"/>
                                      <w:szCs w:val="20"/>
                                    </w:rPr>
                                    <w:t></w:t>
                                  </w:r>
                                  <w:r>
                                    <w:rPr>
                                      <w:rFonts w:cs="MS Shell Dlg" w:ascii="MS Shell Dlg" w:hAnsi="MS Shell Dlg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to display the HOME scre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nvalid Range. Must be between 1-110.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Do not enter a number outside of this range when using the periodic table sear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annot convert to same unit.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Change a unit in the dialo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oefficients Must Be Less Than 1,000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In the molar mass dialog do not enter a coefficient greater than 1,00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264.1pt;mso-wrap-distance-left:9pt;mso-wrap-distance-right:0pt;mso-wrap-distance-top:0pt;mso-wrap-distance-bottom:0pt;margin-top:9.75pt;mso-position-vertical-relative:text;margin-left:2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  <w:gridCol w:w="403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403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essage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How to Fix...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nvalid Input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Retry entering data. Do NOT use any separators ‘:’ or other characters that would cause a context switch. These include “DispIO” or any other commands such as “Define”.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hemistry does not support split screen mode. Would you like to switch to full screen mode?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Press </w:t>
                            </w:r>
                            <w:r>
                              <w:rPr>
                                <w:rFonts w:cs="TI-89 symbols" w:ascii="TI-89 symbols" w:hAnsi="TI-89 symbols"/>
                                <w:sz w:val="20"/>
                                <w:szCs w:val="20"/>
                              </w:rPr>
                              <w:t></w:t>
                            </w:r>
                            <w:r>
                              <w:rPr>
                                <w:rFonts w:cs="MS Shell Dlg" w:ascii="MS Shell Dlg" w:hAnsi="MS Shell Dlg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to switch to full screen or press </w:t>
                            </w:r>
                            <w:r>
                              <w:rPr>
                                <w:rFonts w:cs="TI-89 symbols" w:ascii="TI-89 symbols" w:hAnsi="TI-89 symbols"/>
                                <w:sz w:val="20"/>
                                <w:szCs w:val="20"/>
                              </w:rPr>
                              <w:t></w:t>
                            </w:r>
                            <w:r>
                              <w:rPr>
                                <w:rFonts w:cs="MS Shell Dlg" w:ascii="MS Shell Dlg" w:hAnsi="MS Shell Dlg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to display the HOME screen.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nvalid Range. Must be between 1-110.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Do not enter a number outside of this range when using the periodic table search.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annot convert to same unit.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Change a unit in the dialog.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oefficients Must Be Less Than 1,000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In the molar mass dialog do not enter a coefficient greater than 1,00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4. Index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dilute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dilu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,expr3[,mode]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-89 symbols" w:hAnsi="TI-89 symbols" w:cs="TI-89 symbol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MSTRY.dilute(10,20,30,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6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dilute(10,20,30,1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06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dilution given the molar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of a stock solution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molarity of the new solu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, and the volume of the ne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solution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3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f mode = 0 then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expr3 </w:t>
            </w:r>
            <w:r>
              <w:rPr>
                <w:rFonts w:cs="Courier New" w:ascii="Courier New" w:hAnsi="Courier New"/>
                <w:sz w:val="16"/>
                <w:szCs w:val="16"/>
              </w:rPr>
              <w:t>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d as 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f mode = 1 then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3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d as mL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effmass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effmas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,expr3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effmass(10,20,3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21.2132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effusion (mass) given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molar mass of the first ga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the molar mass of the second g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, and the rate of the secon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ga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3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effrate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effra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,expr3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effrate(10,20,3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7.5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effusion (rate) given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rate of the first ga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,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rate of the second ga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, an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the molar mass of the second ga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3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ienergy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ienerg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ienergy(10,2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internal energy given th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heat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and the work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kinetic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kinet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kinetic(1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124.718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average kinetic energ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given the temperature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degrees Kelvin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mlrtymol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mlrtymo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[,mode]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mlrtymol(10,20,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mlrtymol(10,20,1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200.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nverts molarity to moles given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molarity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and the amount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substance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f mode = 0 then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expr2 </w:t>
            </w:r>
            <w:r>
              <w:rPr>
                <w:rFonts w:cs="Courier New" w:ascii="Courier New" w:hAnsi="Courier New"/>
                <w:sz w:val="16"/>
                <w:szCs w:val="16"/>
              </w:rPr>
              <w:t>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d as m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f mode = 1 then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d as L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periodic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period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 =&gt; list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periodic(5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{“Tin” “Sn” 50. 118.71 “M-N-O” 1.8}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Outputs periodic table inform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given an atomic number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</w:t>
            </w:r>
            <w:r>
              <w:rPr>
                <w:rFonts w:cs="Courier New" w:ascii="Courier New" w:hAnsi="Courier New"/>
                <w:sz w:val="16"/>
                <w:szCs w:val="16"/>
              </w:rPr>
              <w:t>) in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range of 1 - 11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Output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{Element, Symbol, Atomic Number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Atomic Mass (g), Orbits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Electronegativity}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rtmeansq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rtmeansq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rtmeansq(10,2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3.53154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root mean square veloc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given the temperature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degrees Kelvin and the mas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in kilograms per mole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stoich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stoi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[,mass]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stoich(10,2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20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stoich(10,20,3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6000.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Performs a stoichiometr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alculation given the number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mole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and the mole-to-mo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ratio (expr2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Enter the molar mass of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substance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mass</w:t>
            </w:r>
            <w:r>
              <w:rPr>
                <w:rFonts w:cs="Courier New" w:ascii="Courier New" w:hAnsi="Courier New"/>
                <w:sz w:val="16"/>
                <w:szCs w:val="16"/>
              </w:rPr>
              <w:t>) to convert resul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to grams, otherwise result 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in moles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work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wor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work(10,2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-200.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work given the press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and the change in volum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5. Contact Inform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end comments, suggestions, and bug reports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_acosta12787@yahoo.com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-89 symbols">
    <w:charset w:val="02"/>
    <w:family w:val="auto"/>
    <w:pitch w:val="variable"/>
  </w:font>
  <w:font w:name="MS Shell Dlg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1:34:00Z</dcterms:created>
  <dc:creator>Matt Acosta</dc:creator>
  <dc:description/>
  <dc:language>en-US</dc:language>
  <cp:lastModifiedBy> </cp:lastModifiedBy>
  <dcterms:modified xsi:type="dcterms:W3CDTF">2004-01-30T00:53:00Z</dcterms:modified>
  <cp:revision>14</cp:revision>
  <dc:subject>Chemistry Flash App</dc:subject>
  <dc:title>Chemistry</dc:title>
</cp:coreProperties>
</file>