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sica3(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Un motore ad elio ha il seguente ciclo termodinamico; BC e DA sono isoter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4733925" cy="3486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Determina l’energia scambiata sottoforma di calore e di lavoro durante il ciclo; inoltre calcola il rendimento teorico e di Carnot di questo ciclo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79070</wp:posOffset>
            </wp:positionV>
            <wp:extent cx="2628900" cy="1420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vviare il programma:</w:t>
      </w:r>
    </w:p>
    <w:p>
      <w:pPr>
        <w:pStyle w:val="Normal"/>
        <w:rPr/>
      </w:pPr>
      <w:r>
        <w:rPr/>
        <w:t>Viene subito chiesto di indicare il tipo di gas usato per il motore, in questo caso l’elio è monoatomico.</w:t>
      </w:r>
    </w:p>
    <w:p>
      <w:pPr>
        <w:pStyle w:val="Normal"/>
        <w:rPr/>
      </w:pPr>
      <w:r>
        <w:rPr/>
        <w:t>Successivamente vengono chiesti il numero di moli che si ottengono dall’equazione della termodinamica e che corrispondono a 0.024056 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43200</wp:posOffset>
            </wp:positionH>
            <wp:positionV relativeFrom="paragraph">
              <wp:posOffset>92075</wp:posOffset>
            </wp:positionV>
            <wp:extent cx="2628900" cy="14204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questa fase bisogna indicare di che tipo è la prima trasformazione che va da A in B e che nel nostro caso è isocora. Si fa [ENTER] e vengono chiesti tutti i dati. Lo stesso lavoro va fatto per tutte le altre trasformazioni. Giunti alla fine del ciclo, cioè dopo avere inserito i dati per la 4a trasformazione basta ciccare [ESC] e viene visualizzata la tabella del ciclo.</w:t>
      </w:r>
    </w:p>
    <w:p>
      <w:pPr>
        <w:pStyle w:val="Normal"/>
        <w:rPr/>
      </w:pPr>
      <w:r>
        <w:rPr/>
        <w:t>Attenzione: tutti i dati inseriti devono avere le seguenti unità: pressione (pascal), volume (m3) e temperatura (°K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14198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alla tabella si possono leggere tutti i risultati del problema. In questo caso il lavoro fatto dal motore in un ciclo equivale a    194.1 J, mentre il calore ceduto è nient’altro che il numero negativo nella colonna del calore, cioè 210 J, e quello assorbito è 210.0 + 277.3 = 487.3 J. Ciccando ancora a questo punto si ottengono i ren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CH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32:00Z</dcterms:created>
  <dc:creator>Claudio Feliciani</dc:creator>
  <dc:description/>
  <dc:language>en-US</dc:language>
  <cp:lastModifiedBy>Claudio Feliciani</cp:lastModifiedBy>
  <dcterms:modified xsi:type="dcterms:W3CDTF">2003-03-14T18:10:00Z</dcterms:modified>
  <cp:revision>1</cp:revision>
  <dc:subject/>
  <dc:title>fisica3()</dc:title>
</cp:coreProperties>
</file>