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eastAsia="Trebuchet MS" w:cs="Trebuchet MS"/>
          <w:sz w:val="32"/>
          <w:szCs w:val="32"/>
        </w:rPr>
      </w:pPr>
      <w:r>
        <w:rPr>
          <w:rFonts w:eastAsia="Trebuchet MS" w:cs="Trebuchet MS" w:ascii="Trebuchet MS" w:hAnsi="Trebuchet MS"/>
          <w:sz w:val="32"/>
          <w:szCs w:val="32"/>
        </w:rPr>
        <w:t>Sun v3.0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Author:  Jayce Dowell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What is it?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Sun is a program the finds the location of the sun on a given date.  The accuracy of the progam is about +/-30'.  It also computes the Earth distance and the angular size of the sun. 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 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What's New: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1.</w:t>
        <w:tab/>
        <w:t>Made time/date entry similar to that of Planets v3.0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2.</w:t>
        <w:tab/>
        <w:t>Uses some of the same programs as Planest v3.0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3.</w:t>
        <w:tab/>
        <w:t>Displays equatorial coordinates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4.</w:t>
        <w:tab/>
        <w:t>Made the output "prettier"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5.</w:t>
        <w:tab/>
        <w:t>Fixed other bugs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How to use it: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1.</w:t>
        <w:tab/>
        <w:t>send the file sun3.9xg to your TI-92 Plus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2.</w:t>
        <w:tab/>
        <w:t>execute the file astro\sun()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3.</w:t>
        <w:tab/>
        <w:t>enjoy Sun v3.0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8"/>
          <w:szCs w:val="28"/>
        </w:rPr>
        <w:t>What's Included: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1.</w:t>
        <w:tab/>
        <w:t xml:space="preserve">sun.9xp </w:t>
        <w:tab/>
        <w:tab/>
        <w:tab/>
        <w:tab/>
        <w:t>main program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2.</w:t>
        <w:tab/>
        <w:t>ptime.9xp</w:t>
        <w:tab/>
        <w:tab/>
        <w:tab/>
        <w:tab/>
        <w:t>time entry program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3.</w:t>
        <w:tab/>
        <w:t>polbic.9xp</w:t>
        <w:tab/>
        <w:tab/>
        <w:tab/>
        <w:tab/>
        <w:t>Julian date computer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4.</w:t>
        <w:tab/>
        <w:t>scoor.9xp</w:t>
        <w:tab/>
        <w:tab/>
        <w:tab/>
        <w:tab/>
        <w:t>sun coordinate computer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5.</w:t>
        <w:tab/>
        <w:t>convert.9xp</w:t>
        <w:tab/>
        <w:tab/>
        <w:tab/>
        <w:tab/>
        <w:t>ecliptical -&gt; equatorial converter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>6.</w:t>
        <w:tab/>
        <w:t>prettyfy.9xp</w:t>
        <w:tab/>
        <w:tab/>
        <w:tab/>
        <w:tab/>
        <w:t>output "pretty-fying" program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  <w:t>Bugs:</w:t>
      </w:r>
    </w:p>
    <w:p>
      <w:pPr>
        <w:pStyle w:val="Normal"/>
        <w:rPr>
          <w:rFonts w:ascii="Trebuchet MS" w:hAnsi="Trebuchet MS" w:eastAsia="Trebuchet MS" w:cs="Trebuchet MS"/>
          <w:sz w:val="24"/>
          <w:szCs w:val="24"/>
        </w:rPr>
      </w:pPr>
      <w:r>
        <w:rPr>
          <w:rFonts w:eastAsia="Trebuchet MS" w:cs="Trebuchet MS" w:ascii="Trebuchet MS" w:hAnsi="Trebuchet MS"/>
          <w:sz w:val="24"/>
          <w:szCs w:val="24"/>
        </w:rPr>
        <w:t xml:space="preserve">None that I know of, but if you find any bug, e-mail me at </w:t>
      </w:r>
      <w:r>
        <w:rPr>
          <w:rFonts w:eastAsia="Trebuchet MS" w:cs="Trebuchet MS" w:ascii="Trebuchet MS" w:hAnsi="Trebuchet MS"/>
          <w:sz w:val="24"/>
          <w:szCs w:val="24"/>
          <w:u w:val="single"/>
        </w:rPr>
        <w:t>dowell1@erath.net</w:t>
      </w:r>
      <w:r>
        <w:rPr>
          <w:rFonts w:eastAsia="Trebuchet MS" w:cs="Trebuchet MS" w:ascii="Trebuchet MS" w:hAnsi="Trebuchet MS"/>
          <w:sz w:val="24"/>
          <w:szCs w:val="24"/>
        </w:rPr>
        <w:t>.</w:t>
      </w:r>
    </w:p>
    <w:p>
      <w:pPr>
        <w:pStyle w:val="Normal"/>
        <w:rPr>
          <w:rFonts w:ascii="Trebuchet MS" w:hAnsi="Trebuchet MS" w:eastAsia="Trebuchet MS" w:cs="Trebuchet MS"/>
          <w:sz w:val="28"/>
          <w:szCs w:val="28"/>
        </w:rPr>
      </w:pPr>
      <w:r>
        <w:rPr>
          <w:rFonts w:eastAsia="Trebuchet MS" w:cs="Trebuchet MS" w:ascii="Trebuchet MS" w:hAnsi="Trebuchet MS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rebuchet MS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