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eastAsia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>Sep v2.0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Author:  Jayce Dowell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What is it?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Sep is a program that finds the angular separtion between two celestial bodies.  The progam currently only accepts equatorial coordinates, but in future version, it will also handle ecliptical coordinates. 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How to use it: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1.</w:t>
        <w:tab/>
        <w:t>send the file sep2.9xg to your TI-92 Plus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2.</w:t>
        <w:tab/>
        <w:t>execute the file astro\sep2()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3.</w:t>
        <w:tab/>
        <w:t>enjoy Sep v2.0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What's Included: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1.</w:t>
        <w:tab/>
        <w:t>sep2.9xp</w:t>
        <w:tab/>
        <w:tab/>
        <w:tab/>
        <w:t>main program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Bugs: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None that I know of, but if you find any bug, e-mail me at </w:t>
      </w:r>
      <w:r>
        <w:rPr>
          <w:rFonts w:eastAsia="Trebuchet MS" w:cs="Trebuchet MS" w:ascii="Trebuchet MS" w:hAnsi="Trebuchet MS"/>
          <w:sz w:val="24"/>
          <w:szCs w:val="24"/>
          <w:u w:val="single"/>
        </w:rPr>
        <w:t>dowell1@erath.net</w:t>
      </w:r>
      <w:r>
        <w:rPr>
          <w:rFonts w:eastAsia="Trebuchet MS" w:cs="Trebuchet MS" w:ascii="Trebuchet MS" w:hAnsi="Trebuchet MS"/>
          <w:sz w:val="24"/>
          <w:szCs w:val="24"/>
        </w:rPr>
        <w:t>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