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i everybody, let say my dear friends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ll this document I hope could cover all the possible questions you may have.</w:t>
      </w:r>
    </w:p>
    <w:p>
      <w:pPr>
        <w:pStyle w:val="Normal"/>
        <w:jc w:val="both"/>
        <w:rPr/>
      </w:pPr>
      <w:r>
        <w:rPr>
          <w:sz w:val="20"/>
          <w:szCs w:val="20"/>
          <w:lang w:val="en-GB"/>
        </w:rPr>
        <w:t>Please read all this well I will not answer any email asking for something already explained here or a question of how to use your calc, ok?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o for those who does not know me yet well I am Ing. Carlos A. Perez Coca from Managua, Nicaragua hoping you are ok wherever you are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GB"/>
        </w:rPr>
        <w:t>This document explains the way the new BEAMXP works so please read well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GB"/>
        </w:rPr>
        <w:t>To run beamxp 5.5 you need</w:t>
      </w:r>
      <w:r>
        <w:rPr>
          <w:sz w:val="20"/>
          <w:szCs w:val="20"/>
          <w:lang w:val="en-GB"/>
        </w:rPr>
        <w:t>: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TI-89, TI-92+ or Voyage200 Calculator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TIConnect software to download the programs and images.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TI link cable (usb port better.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Know how to use your calc (archive, delete, select,…,etc.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 2.05 OS version or heigher on your calculator. (press F1 on your calc y see About.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language must be English no matter if the program is in spanish.(press MODE on your calc and select english on the language field.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lace all the programs and images on a folder called SAXPC.(first create the folder in var link press F1 and 5)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rchive the entire folder.(on saxpc folder press F4, F1,8 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  <w:lang w:val="en-GB"/>
        </w:rPr>
        <w:t>Reboot your calculator by pressing at the same time the following keys: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  <w:lang w:val="en-GB"/>
        </w:rPr>
        <w:drawing>
          <wp:inline distT="0" distB="0" distL="0" distR="0">
            <wp:extent cx="192405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54" r="-19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GB"/>
        </w:rPr>
        <w:t>for the TI-89</w:t>
      </w:r>
    </w:p>
    <w:p>
      <w:pPr>
        <w:pStyle w:val="Normal"/>
        <w:ind w:left="708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  <w:lang w:val="en-GB"/>
        </w:rPr>
        <w:t xml:space="preserve">and </w:t>
      </w:r>
      <w:r>
        <w:rPr>
          <w:sz w:val="20"/>
          <w:szCs w:val="20"/>
          <w:lang w:val="en-GB"/>
        </w:rPr>
        <w:drawing>
          <wp:inline distT="0" distB="0" distL="0" distR="0">
            <wp:extent cx="1485900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GB"/>
        </w:rPr>
        <w:t xml:space="preserve"> for the TI-92+ </w:t>
      </w:r>
    </w:p>
    <w:p>
      <w:pPr>
        <w:pStyle w:val="Normal"/>
        <w:ind w:left="708" w:hanging="0"/>
        <w:jc w:val="both"/>
        <w:rPr/>
      </w:pPr>
      <w:r>
        <w:rPr>
          <w:sz w:val="20"/>
          <w:szCs w:val="20"/>
          <w:lang w:val="en-GB"/>
        </w:rPr>
        <w:t xml:space="preserve">and </w:t>
      </w:r>
      <w:r>
        <w:rPr>
          <w:sz w:val="20"/>
          <w:szCs w:val="20"/>
          <w:lang w:val="en-GB"/>
        </w:rPr>
        <w:drawing>
          <wp:inline distT="0" distB="0" distL="0" distR="0">
            <wp:extent cx="138112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GB"/>
        </w:rPr>
        <w:t xml:space="preserve"> for the Voyage 200 (same for TI-92+).</w:t>
      </w:r>
    </w:p>
    <w:p>
      <w:pPr>
        <w:pStyle w:val="Normal"/>
        <w:ind w:left="708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0. Run it.</w:t>
      </w:r>
    </w:p>
    <w:p>
      <w:pPr>
        <w:pStyle w:val="Normal"/>
        <w:ind w:left="708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08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reason of doing this is because I close the programs so nobody can open or edit them. So if you try to run them without reboot your calc. an Internal Error message will be displayed.</w:t>
      </w:r>
    </w:p>
    <w:p>
      <w:pPr>
        <w:pStyle w:val="Normal"/>
        <w:ind w:left="708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08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program using the emulator but believe me that I do test my programs so when someone ask me if they work on the three calcs I say YES, just do as I say.</w:t>
      </w:r>
    </w:p>
    <w:p>
      <w:pPr>
        <w:pStyle w:val="Normal"/>
        <w:ind w:left="708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08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programs are 9xp files (TI-92+ files) but they DO work on the three calcs OK?</w:t>
      </w:r>
    </w:p>
    <w:p>
      <w:pPr>
        <w:pStyle w:val="Normal"/>
        <w:ind w:left="708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The programs are 100% compatible between the TI-92+ and the voyage200, but for the TI-89 you must change the BEAMXP1.9xp for BEAMXP1.89p included here. If you TI-89 owners don’t do it a Dimention Error will be displayed due to the screen dimentions.  </w:t>
      </w:r>
    </w:p>
    <w:p>
      <w:pPr>
        <w:pStyle w:val="Normal"/>
        <w:ind w:left="708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  <w:lang w:val="en-GB"/>
        </w:rPr>
        <w:t>Why Beamxp 5.5 is better than the former versions?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ind w:left="708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ll this new version can handl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lang w:val="en-GB"/>
        </w:rPr>
        <w:t>Articulations (treated as supports [not in ends])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Cantiliever beams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oller, Spinned, Fixed and Spring combiantions supports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beam can have different types of properties along it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t plots the V, M, θ and Y diagrams (Kind of slow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  <w:lang w:val="en-GB"/>
        </w:rPr>
        <w:t>It gives the equations to plot those diagrams and evaluate any X? along the beam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beam is drawn in pixels so it looks better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t handle nodal loads, temperature changes on any span, error length on any span.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 anlisis is performed using the Stiffness Matrix Method and then a help of singularity equations to plot the diagrams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en-GB"/>
        </w:rPr>
        <w:t>Does Beamxp 5.5 has any limitation?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ll when working with articulations the θ and the Y diagrams are not wel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GB"/>
        </w:rPr>
        <w:t>Due to my laziness you must have at least one load in the beam. (You can enter 0.000000000001 at a point load and it will be as if nothing is there)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Here one example: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drawing>
          <wp:inline distT="0" distB="0" distL="0" distR="0">
            <wp:extent cx="3963035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0"/>
          <w:szCs w:val="20"/>
          <w:lang w:val="en-GB"/>
        </w:rPr>
        <w:t>Ok let see according to what the program will ask: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 xml:space="preserve">3 Spans: </w:t>
      </w:r>
    </w:p>
    <w:p>
      <w:pPr>
        <w:pStyle w:val="Normal"/>
        <w:ind w:left="708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. It ends at 11.2</w:t>
      </w:r>
    </w:p>
    <w:p>
      <w:pPr>
        <w:pStyle w:val="Normal"/>
        <w:ind w:left="708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 It ends at 21.2</w:t>
      </w:r>
    </w:p>
    <w:p>
      <w:pPr>
        <w:pStyle w:val="Normal"/>
        <w:ind w:left="708" w:hanging="0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 It ends at 31.2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Loads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 Supports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ets run it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fter watching the diagrams press ESC to return to the main results menu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Let’s run it againg and open the coca file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GB"/>
        </w:rPr>
        <w:t>This is just to run it again, you can not edit, just see it or analyze it againg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drawing>
          <wp:inline distT="0" distB="0" distL="0" distR="0">
            <wp:extent cx="2286000" cy="1219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en-GB"/>
        </w:rPr>
        <w:t xml:space="preserve">  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ell bye i hope you like this version, i working on Framexp it Hill change completely doing amazing things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 will start programming to design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/>
      </w:pPr>
      <w:r>
        <w:rPr>
          <w:sz w:val="20"/>
          <w:szCs w:val="20"/>
          <w:lang w:val="en-GB"/>
        </w:rPr>
        <w:t xml:space="preserve">Any question wrtie me at </w:t>
      </w:r>
      <w:hyperlink r:id="rId77">
        <w:r>
          <w:rPr>
            <w:rStyle w:val="InternetLink"/>
            <w:sz w:val="20"/>
            <w:szCs w:val="20"/>
            <w:lang w:val="en-GB"/>
          </w:rPr>
          <w:t>cocathekilla@yahoo.com</w:t>
        </w:r>
      </w:hyperlink>
      <w:r>
        <w:rPr>
          <w:sz w:val="20"/>
          <w:szCs w:val="20"/>
          <w:lang w:val="en-GB"/>
        </w:rPr>
        <w:t>.</w:t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both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51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.png"/><Relationship Id="rId71" Type="http://schemas.openxmlformats.org/officeDocument/2006/relationships/image" Target="media/image68.png"/><Relationship Id="rId72" Type="http://schemas.openxmlformats.org/officeDocument/2006/relationships/image" Target="media/image69.png"/><Relationship Id="rId73" Type="http://schemas.openxmlformats.org/officeDocument/2006/relationships/image" Target="media/image70.png"/><Relationship Id="rId74" Type="http://schemas.openxmlformats.org/officeDocument/2006/relationships/image" Target="media/image71.png"/><Relationship Id="rId75" Type="http://schemas.openxmlformats.org/officeDocument/2006/relationships/image" Target="media/image72.png"/><Relationship Id="rId76" Type="http://schemas.openxmlformats.org/officeDocument/2006/relationships/image" Target="media/image45.png"/><Relationship Id="rId77" Type="http://schemas.openxmlformats.org/officeDocument/2006/relationships/hyperlink" Target="mailto:cocathekilla@yahoo.com" TargetMode="Externa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6:50:00Z</dcterms:created>
  <dc:creator>CYCE</dc:creator>
  <dc:description/>
  <dc:language>en-US</dc:language>
  <cp:lastModifiedBy>CYCE</cp:lastModifiedBy>
  <dcterms:modified xsi:type="dcterms:W3CDTF">2004-05-04T10:37:00Z</dcterms:modified>
  <cp:revision>17</cp:revision>
  <dc:subject/>
  <dc:title>Hi everybody, let say my dear friends</dc:title>
</cp:coreProperties>
</file>