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Trebuchet MS" w:cs="Trebuchet MS"/>
          <w:sz w:val="32"/>
          <w:szCs w:val="32"/>
        </w:rPr>
      </w:pPr>
      <w:r>
        <w:rPr>
          <w:rFonts w:eastAsia="Trebuchet MS" w:cs="Trebuchet MS" w:ascii="Trebuchet MS" w:hAnsi="Trebuchet MS"/>
          <w:sz w:val="32"/>
          <w:szCs w:val="32"/>
        </w:rPr>
        <w:t>Planets v3.0</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Author:  Jayce Dowell</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What is it?</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Planets is a program that finds the location of a planet on a given date.  The accuracy of the program is +/- 30' for all planets, execpt Pluto (+/- 5d).  It also computes the planet's Earth distance, visual magnitude, angular size, precent illumination, and approximate rise/set time (usually +/- 10 minutes).</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What's New:</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1.</w:t>
        <w:tab/>
        <w:t>Updated the element sets to J2000</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2.</w:t>
        <w:tab/>
        <w:t>Got rid of the drop-down menu for date, hour and minute</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3.</w:t>
        <w:tab/>
        <w:t>Added north/south and east/west hemisphere to latitude/londitude</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4.</w:t>
        <w:tab/>
        <w:t>Added "correct" longitude entry</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5.</w:t>
        <w:tab/>
        <w:t>Added Pluto back in the menu</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6.</w:t>
        <w:tab/>
        <w:t>Made the output "prettier"</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7.</w:t>
        <w:tab/>
        <w:t>Fixed rise/set time problems</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8.</w:t>
        <w:tab/>
        <w:t>Fixed other bugs</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How to use it:</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1.</w:t>
        <w:tab/>
        <w:t>send the file planets3.9xg to your TI-92 Plus</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2.</w:t>
        <w:tab/>
        <w:t>execute the file astro\planets()</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3.</w:t>
        <w:tab/>
        <w:t>enjoy Planets v3.0</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What's Included:</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1.</w:t>
        <w:tab/>
        <w:t>mercury.9xl -&gt; pluto.9xl</w:t>
        <w:tab/>
        <w:tab/>
        <w:t>element sets for the planets</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2.</w:t>
        <w:tab/>
        <w:t xml:space="preserve">planets.9xp </w:t>
        <w:tab/>
        <w:tab/>
        <w:tab/>
        <w:tab/>
        <w:t>main program</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3.</w:t>
        <w:tab/>
        <w:t>ptime.9xp</w:t>
        <w:tab/>
        <w:tab/>
        <w:tab/>
        <w:tab/>
        <w:t>time entry program</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4.</w:t>
        <w:tab/>
        <w:t>pplace.9xp</w:t>
        <w:tab/>
        <w:tab/>
        <w:tab/>
        <w:tab/>
        <w:t>location entry program</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5.</w:t>
        <w:tab/>
        <w:t>polbic.9xp</w:t>
        <w:tab/>
        <w:tab/>
        <w:tab/>
        <w:tab/>
        <w:t>Julian date computer</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6.</w:t>
        <w:tab/>
        <w:t>pelread.9xp</w:t>
        <w:tab/>
        <w:tab/>
        <w:tab/>
        <w:tab/>
        <w:t>element set reader</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7.</w:t>
        <w:tab/>
        <w:t>pcoor.9xp</w:t>
        <w:tab/>
        <w:tab/>
        <w:tab/>
        <w:tab/>
        <w:t>planet coordinate computer</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8.</w:t>
        <w:tab/>
        <w:t>convert.9xp</w:t>
        <w:tab/>
        <w:tab/>
        <w:tab/>
        <w:tab/>
        <w:t>ecliptical -&gt; equatorial converter</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9.</w:t>
        <w:tab/>
        <w:t>riset.9xp</w:t>
        <w:tab/>
        <w:tab/>
        <w:tab/>
        <w:tab/>
        <w:t>rise/set time program</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10.</w:t>
        <w:tab/>
        <w:t>prettyfy.9xp</w:t>
        <w:tab/>
        <w:tab/>
        <w:tab/>
        <w:tab/>
        <w:t>output "pretty-fying" program</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11.</w:t>
        <w:tab/>
        <w:t>lats.9xs</w:t>
        <w:tab/>
        <w:tab/>
        <w:tab/>
        <w:tab/>
        <w:t>latitude string</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12.</w:t>
        <w:tab/>
        <w:t>lons.9xs</w:t>
        <w:tab/>
        <w:tab/>
        <w:tab/>
        <w:tab/>
        <w:t>longitude string</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r>
    </w:p>
    <w:p>
      <w:pPr>
        <w:pStyle w:val="Normal"/>
        <w:rPr>
          <w:rFonts w:ascii="Trebuchet MS" w:hAnsi="Trebuchet MS" w:eastAsia="Trebuchet MS" w:cs="Trebuchet MS"/>
          <w:sz w:val="28"/>
          <w:szCs w:val="28"/>
        </w:rPr>
      </w:pPr>
      <w:r>
        <w:rPr>
          <w:rFonts w:eastAsia="Trebuchet MS" w:cs="Trebuchet MS" w:ascii="Trebuchet MS" w:hAnsi="Trebuchet MS"/>
          <w:sz w:val="28"/>
          <w:szCs w:val="28"/>
        </w:rPr>
        <w:t>Bugs:</w:t>
      </w:r>
    </w:p>
    <w:p>
      <w:pPr>
        <w:pStyle w:val="Normal"/>
        <w:rPr>
          <w:rFonts w:ascii="Trebuchet MS" w:hAnsi="Trebuchet MS" w:eastAsia="Trebuchet MS" w:cs="Trebuchet MS"/>
          <w:sz w:val="24"/>
          <w:szCs w:val="24"/>
        </w:rPr>
      </w:pPr>
      <w:r>
        <w:rPr>
          <w:rFonts w:eastAsia="Trebuchet MS" w:cs="Trebuchet MS" w:ascii="Trebuchet MS" w:hAnsi="Trebuchet MS"/>
          <w:sz w:val="24"/>
          <w:szCs w:val="24"/>
        </w:rPr>
        <w:t xml:space="preserve">None that I know of, but there might be one near the end of the program where it tries the restore the inital mode.  If you find that this happens, delete the "setMode(modei)" line out of planets.9xp.  If you find any other bug, e-mail me at </w:t>
      </w:r>
    </w:p>
    <w:p>
      <w:pPr>
        <w:pStyle w:val="Normal"/>
        <w:rPr>
          <w:rFonts w:ascii="Trebuchet MS" w:hAnsi="Trebuchet MS" w:eastAsia="Trebuchet MS" w:cs="Trebuchet MS"/>
          <w:sz w:val="24"/>
          <w:szCs w:val="24"/>
        </w:rPr>
      </w:pPr>
      <w:r>
        <w:rPr>
          <w:rFonts w:eastAsia="Trebuchet MS" w:cs="Trebuchet MS" w:ascii="Trebuchet MS" w:hAnsi="Trebuchet MS"/>
          <w:sz w:val="24"/>
          <w:szCs w:val="24"/>
          <w:u w:val="single"/>
        </w:rPr>
        <w:t>dowell1@erath.net</w:t>
      </w:r>
      <w:r>
        <w:rPr>
          <w:rFonts w:eastAsia="Trebuchet MS" w:cs="Trebuchet MS" w:ascii="Trebuchet MS" w:hAnsi="Trebuchet MS"/>
          <w:sz w:val="24"/>
          <w:szCs w:val="24"/>
        </w:rPr>
        <w:t>.</w:t>
      </w:r>
    </w:p>
    <w:p>
      <w:pPr>
        <w:pStyle w:val="Normal"/>
        <w:rPr>
          <w:rFonts w:ascii="Trebuchet MS" w:hAnsi="Trebuchet MS" w:eastAsia="Trebuchet MS" w:cs="Trebuchet MS"/>
          <w:sz w:val="28"/>
          <w:szCs w:val="28"/>
        </w:rPr>
      </w:pPr>
      <w:r>
        <w:rPr>
          <w:rFonts w:eastAsia="Trebuchet MS" w:cs="Trebuchet MS" w:ascii="Trebuchet MS" w:hAnsi="Trebuchet MS"/>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rebuchet M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