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S Postage V.2.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w US Postage Rates effective 5/15/200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Author: Cass Lewart rlewart@monmouth.com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The program computes US postage rates, up to 13 ozs - within US,  Canada and by air to most other countries.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The new postal rates are extremely complicated as compared to the previous years. For example, a letter of 3.5 ozs or less can be charged at 4 different rates depending on the size, shape and thickness of the envelope. Letters over 3.5 ozs can be charged at 2 different rates.  The program takes account of these rates and provides context sensitive prompts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If in doubt consult your post office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02:12:00Z</dcterms:created>
  <dc:creator>Cass Lewart</dc:creator>
  <dc:description/>
  <dc:language>en-US</dc:language>
  <cp:lastModifiedBy>Cass Lewart</cp:lastModifiedBy>
  <dcterms:modified xsi:type="dcterms:W3CDTF">2007-07-10T13:01:00Z</dcterms:modified>
  <cp:revision>6</cp:revision>
  <dc:subject/>
  <dc:title>U</dc:title>
</cp:coreProperties>
</file>