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 - a basic BASIC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What is Lzreye?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Lzreye is actually my e-mail address (lzreye@aol.com) but here it is a BASIC Library. It is not the best library available, but it's a little something for you out there who wants a small bundle of hel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How do I use Lzrey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Well you run the program lzreye(command, syntax). Command is a command that is listed below and the syntax is any other information that you need to provide to make the library properly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Command List (A * means it is a new command from last updat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("key",{1})=This command runs a getKey command and stores the key number in variable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("pxl", {x, y})=This command changes a pxl in the position of X, Y (remember pxl reverses the x and y from the normal graph screen. You need the X (horizontal), then Y (vertical) from the top left hand corner. 1 returned to info means it was successful. 0 returned to info means it was unsuccess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("pt", {x, y})=This command changes a pt in the position X,Y. 1 returned to info means it was successful. 0 returned to info means it was unsuccess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("dist", {x1, y1, x2, y2})=Tells the distance between two points if possible. 0 returned if there is a problem with the numbers, otherwise it is just the distance stored in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("fillbxpxl",{minx, maxx, miny, maxy})=This command allows you to fill in a box with the set parameters. Returns a 1 if successful and a 0 if unsuccessful to the info vari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("encrypt",{key, number})=You can encrypt a number using a key that you input. A zero is outputted to info if there is an error, for some reason, otherwise the new number is stored to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("decrypt",{key, number})=You can decrypt a number back also. Same information as the "encrypt" comm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lzreye("circlefill",{xcenter,ycenter,radius})=A circle that has a center xcenter, ycenter and a radius of radius will be filled in Point by Poi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Other Inf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Lzreye is a BASIC library with some capability to assist the programmer in his/her endeavor to create a program. This is version 0.2. Encrypt and Decrypt functions use an almost impossible to break code without the key, using random numbers initiated by the ke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