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 - a basic BASIC Libra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hat is Lzreye?</w:t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zreye is actually my e-mail address (lzreye@aol.com) but here it is a BASIC Library. It is not the best library available, but it's a little something for you out there who wants a small bundle of hel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How do I use Lzreye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Well you run the program lzreye(command, syntax). Command is a command that is listed below and the syntax is any other information that you need to provide to make the library properly wor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Command Li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key",1,1,1,1)=This command runs a getKey command and stores the key number in variable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pxl", x, y,1,1)=This command changes a pxl in the position of X, Y (remember pxl reverses the x and y from the normal graph screen. You need the X (horizontal), then Y (vertical) from the top left hand corner. 1 returned to info means it was successful. 0 returned to info means it was unsuccess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pt", x, y,1,1)=This command changes a pt in the position X,Y. 1 returned to info means it was successful. 0 returned to info means it was unsuccessfu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zreye("dist", x1, y1, x2, y2)=Tells the distance between two points if possible. 0 returned if there is a problem with the numbers, otherwise it is just the distance stored in info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Other Info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Lzreye is a BASIC library with some capability to assist the programmer in his/her endeavor to create a program. This is version 0.1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