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es-MX"/>
        </w:rPr>
      </w:pPr>
      <w:r>
        <w:rPr>
          <w:rFonts w:eastAsia="Times New Roman" w:cs="Times New Roman"/>
          <w:b/>
          <w:bCs/>
          <w:lang w:val="es-MX"/>
        </w:rPr>
        <w:t>EL PROGRAMA ES MUY ÚTIL PARA LA MATERIA DE CIRCUITOS ELECTRICOS, ESTA HECHO EN BASE A LOS TEMAS QUE HE VISTO EN LA MATERIA Y SOBRE TODO ME HA AYUDADO MUCHO EN EXAMENES PARCIALES DONDE EL TIEMPO ES OR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L PROGRAMA ESTA DIVIDIDO EN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 xml:space="preserve">1. PARALELO- SERIE :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E PUSE ASÍ PUES PRIMERO CALCULA EL PARALELO DE DOS ELEMENTOS Y AL FINAL A ESE PARELO  QUE RESULTA LE SUME EL ELEMENTO QUE ESTE EN SERIE (SI NO HAY ELEMENTO EN SERIE Y SOLO SE QUIERE SACAR EL PARALELO ENTONCES EN EL CAMPO QUE DICE SERIE LE DEBERÁS DE PONER 0.</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2 Y 3 DIVISOR DE VOLTAJE Y CORRIENTE:</w:t>
      </w:r>
      <w:r>
        <w:rPr>
          <w:rFonts w:eastAsia="Times New Roman" w:cs="Times New Roman"/>
          <w:lang w:val="es-MX"/>
        </w:rPr>
        <w:t xml:space="preserve">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TA UTILERIA MUY UTIL PARA CALCULAR EL VOLTAJE Y CORRIENTE EN EL CIRCUITO. TALVEZ TE PODRÁS CONFUNDIR CON LOS CAMPOS QUE DICEN "elemento extra". DICHOS CAMPOS SIRVEN PARA SUMARLE LOS ELEMENTOS N  EXTRAS DEL CIRCUITO TALVEZ EL CIRCUITO QUE ESTES ANALIZANDO TIENE 4 ELEMENTOS O TIENE 3 ELEMENTOS  ENTONCES EN ELEMENTO EXTRA DEBERÁS PONER TODOS AQUELLOS ELEMENTOS EXTRAS (QUE NO SEA EL ELEMENTO DONDE SACASTE EL VOLTAJE O CORRIENTE).</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b/>
          <w:bCs/>
          <w:lang w:val="es-MX"/>
        </w:rPr>
        <w:t>4 POTENCIA EN R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BUENO EN SÍ EL PROGRMA ES MUY FACIL DE USAR, SIN EMBARGO EN EL TEMA DE POTENCIA EN RL (PARA CIRCUITOS DE CA) AGREGUÉ UNAS OPCIONES QUE TALVES PARA USTEDES NO SEAN TAN FÁCILES DE COMPRENDER (DEBERÁS TENER TU CALCULADORA EN COORDENADAS RECTANGULARES):</w:t>
      </w:r>
    </w:p>
    <w:p>
      <w:pPr>
        <w:pStyle w:val="Normal"/>
        <w:rPr>
          <w:rFonts w:ascii="Times New Roman" w:hAnsi="Times New Roman" w:eastAsia="Times New Roman" w:cs="Times New Roman"/>
          <w:lang w:val="es-MX"/>
        </w:rPr>
      </w:pPr>
      <w:r>
        <w:rPr>
          <w:rFonts w:eastAsia="Times New Roman" w:cs="Times New Roman"/>
          <w:lang w:val="es-MX"/>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MX"/>
        </w:rPr>
      </w:pPr>
      <w:r>
        <w:rPr>
          <w:rFonts w:eastAsia="Times New Roman" w:cs="Times New Roman"/>
          <w:b/>
          <w:bCs/>
          <w:lang w:val="es-MX"/>
        </w:rPr>
        <w:t>ZTH PARTE REAL:</w:t>
      </w:r>
      <w:r>
        <w:rPr>
          <w:rFonts w:eastAsia="Times New Roman" w:cs="Times New Roman"/>
          <w:lang w:val="es-MX"/>
        </w:rPr>
        <w:t xml:space="preserve"> TIENES QUE INSERTAR SOLO LA PARTE REAL DE LA RESISTENCIA DE THEVENIN </w:t>
      </w:r>
    </w:p>
    <w:p>
      <w:pPr>
        <w:pStyle w:val="Normal"/>
        <w:rPr>
          <w:rFonts w:ascii="Times New Roman" w:hAnsi="Times New Roman" w:eastAsia="Times New Roman" w:cs="Times New Roman"/>
          <w:lang w:val="es-MX"/>
        </w:rPr>
      </w:pPr>
      <w:r>
        <w:rPr>
          <w:rFonts w:eastAsia="Times New Roman" w:cs="Times New Roman"/>
          <w:lang w:val="es-MX"/>
        </w:rPr>
      </w:r>
    </w:p>
    <w:p>
      <w:pPr>
        <w:pStyle w:val="Normal"/>
        <w:numPr>
          <w:ilvl w:val="0"/>
          <w:numId w:val="2"/>
        </w:numPr>
        <w:tabs>
          <w:tab w:val="clear" w:pos="720"/>
          <w:tab w:val="left" w:pos="0" w:leader="none"/>
        </w:tabs>
        <w:ind w:left="720" w:hanging="720"/>
        <w:rPr>
          <w:rFonts w:ascii="Times New Roman" w:hAnsi="Times New Roman" w:eastAsia="Times New Roman" w:cs="Times New Roman"/>
          <w:lang w:val="es-MX"/>
        </w:rPr>
      </w:pPr>
      <w:r>
        <w:rPr>
          <w:rFonts w:eastAsia="Times New Roman" w:cs="Times New Roman"/>
          <w:b/>
          <w:bCs/>
          <w:lang w:val="es-MX"/>
        </w:rPr>
        <w:t>ZTH PARTE IMAG I :</w:t>
      </w:r>
      <w:r>
        <w:rPr>
          <w:rFonts w:eastAsia="Times New Roman" w:cs="Times New Roman"/>
          <w:lang w:val="es-MX"/>
        </w:rPr>
        <w:t xml:space="preserve"> AGREGAR LA PARTE IMAGINARIA DE LA RESISTENCIA DE THEVENIN  (EJ 567i)</w:t>
      </w:r>
    </w:p>
    <w:p>
      <w:pPr>
        <w:pStyle w:val="Normal"/>
        <w:rPr>
          <w:rFonts w:ascii="Times New Roman" w:hAnsi="Times New Roman" w:eastAsia="Times New Roman" w:cs="Times New Roman"/>
          <w:lang w:val="es-MX"/>
        </w:rPr>
      </w:pPr>
      <w:r>
        <w:rPr>
          <w:rFonts w:eastAsia="Times New Roman" w:cs="Times New Roman"/>
          <w:lang w:val="es-MX"/>
        </w:rPr>
      </w:r>
    </w:p>
    <w:p>
      <w:pPr>
        <w:pStyle w:val="Normal"/>
        <w:numPr>
          <w:ilvl w:val="0"/>
          <w:numId w:val="3"/>
        </w:numPr>
        <w:tabs>
          <w:tab w:val="clear" w:pos="720"/>
          <w:tab w:val="left" w:pos="0" w:leader="none"/>
        </w:tabs>
        <w:ind w:left="720" w:hanging="720"/>
        <w:rPr>
          <w:rFonts w:ascii="Times New Roman" w:hAnsi="Times New Roman" w:eastAsia="Times New Roman" w:cs="Times New Roman"/>
          <w:lang w:val="es-MX"/>
        </w:rPr>
      </w:pPr>
      <w:r>
        <w:rPr>
          <w:rFonts w:eastAsia="Times New Roman" w:cs="Times New Roman"/>
          <w:b/>
          <w:bCs/>
          <w:lang w:val="es-MX"/>
        </w:rPr>
        <w:t>ZTH PARTE IMAG :</w:t>
      </w:r>
      <w:r>
        <w:rPr>
          <w:rFonts w:eastAsia="Times New Roman" w:cs="Times New Roman"/>
          <w:lang w:val="es-MX"/>
        </w:rPr>
        <w:t>AQUI TIENES QUE AGREGAR EL MISMO NUMERO QUE EN ZTH PARTE IMAG I SIN EMBARGO NO DEBERÁS COLOCAR EL SIMBOLO i (ej. 567)</w:t>
      </w:r>
    </w:p>
    <w:p>
      <w:pPr>
        <w:pStyle w:val="Normal"/>
        <w:rPr>
          <w:rFonts w:ascii="Times New Roman" w:hAnsi="Times New Roman" w:eastAsia="Times New Roman" w:cs="Times New Roman"/>
          <w:lang w:val="es-MX"/>
        </w:rPr>
      </w:pPr>
      <w:r>
        <w:rPr>
          <w:rFonts w:eastAsia="Times New Roman" w:cs="Times New Roman"/>
          <w:lang w:val="es-MX"/>
        </w:rPr>
      </w:r>
    </w:p>
    <w:p>
      <w:pPr>
        <w:pStyle w:val="Normal"/>
        <w:numPr>
          <w:ilvl w:val="0"/>
          <w:numId w:val="4"/>
        </w:numPr>
        <w:tabs>
          <w:tab w:val="clear" w:pos="720"/>
          <w:tab w:val="left" w:pos="0" w:leader="none"/>
        </w:tabs>
        <w:ind w:left="720" w:hanging="720"/>
        <w:rPr>
          <w:rFonts w:ascii="Times New Roman" w:hAnsi="Times New Roman" w:eastAsia="Times New Roman" w:cs="Times New Roman"/>
          <w:lang w:val="es-MX"/>
        </w:rPr>
      </w:pPr>
      <w:r>
        <w:rPr>
          <w:rFonts w:eastAsia="Times New Roman" w:cs="Times New Roman"/>
          <w:b/>
          <w:bCs/>
          <w:lang w:val="es-MX"/>
        </w:rPr>
        <w:t xml:space="preserve">VTH PARTE REAL E IMAG: </w:t>
      </w:r>
      <w:r>
        <w:rPr>
          <w:rFonts w:eastAsia="Times New Roman" w:cs="Times New Roman"/>
          <w:lang w:val="es-MX"/>
        </w:rPr>
        <w:t>(AGREGAR LA PARTE REAL E IMAGINARIA DE L VOLTAJE DE THEVENIN QUE TE HAYA SALI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 xml:space="preserve">5 DELTA- ESTRELLA , ESTRELLA-DELTA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 xml:space="preserve">ESTE PROGRAMA ES DE MERA CONVERSION DE DELTA-ESTRELLA Y ESTRELLA-DELTA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I QUIERES QUE SE LE AGREGUEN MAS FUNCIONES AL PROGRAMA POR FAVOR ESCRIBEME PIDIENDOME Y YO VERÉ QUE PUEDO HACER POR LA FUNCIÓN QUE ME PEDISTE, EN EL ULTIMO DE LOS CASOS TE RECOMENDARÉ UN BUEN PROGRAMA PARA BAJAR QUE REALICE LA FUNCIÓN QUE ME PID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