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 xml:space="preserve">This program will create a running list of the character code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0 (released 12/21/99)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Initial Public Release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NO ERRORS 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-Mail: </w:t>
        <w:tab/>
        <w:t>ZipIt85@worldnet.att.n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M:</w:t>
        <w:tab/>
        <w:tab/>
        <w:t>ZipIt85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Please contact me with any problems or suggestions. Use this program at will; pass it around, but please don'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7:03:00Z</dcterms:created>
  <dc:creator>Tom Schenzel</dc:creator>
  <dc:description/>
  <dc:language>en-US</dc:language>
  <cp:lastModifiedBy>Greg Schenzel</cp:lastModifiedBy>
  <dcterms:modified xsi:type="dcterms:W3CDTF">1999-12-21T06:34:00Z</dcterms:modified>
  <cp:revision>2</cp:revision>
  <dc:subject/>
  <dc:title>DESCRIPTION</dc:title>
</cp:coreProperties>
</file>