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functions for TI-92 Plus/TI-89/Voyage 200</w:t>
      </w:r>
    </w:p>
    <w:p>
      <w:pPr>
        <w:pStyle w:val="Heading1"/>
        <w:rPr/>
      </w:pPr>
      <w:r>
        <w:rPr/>
        <w:t>Version 1</w:t>
      </w:r>
    </w:p>
    <w:p>
      <w:pPr>
        <w:pStyle w:val="Date"/>
        <w:rPr/>
      </w:pPr>
      <w:r>
        <w:rPr/>
        <w:t>June 9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 Edward Sh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ytes required:  approx 1,750 bytes.  </w:t>
      </w:r>
    </w:p>
    <w:p>
      <w:pPr>
        <w:pStyle w:val="Normal"/>
        <w:rPr/>
      </w:pPr>
      <w:r>
        <w:rPr/>
        <w:t>Group:  listfunc (for TI-92 Plus/Voyage 200?),  listfc89 (for TI-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e first nine functions will use this list as example, I stored this as list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1 = {1, 2, 3, 4, 6, 7, 10, </w:t>
      </w:r>
      <w:r>
        <w:rPr>
          <w:rFonts w:eastAsia="Symbol" w:cs="Symbol" w:ascii="Symbol" w:hAnsi="Symbol"/>
        </w:rPr>
        <w:t></w:t>
      </w:r>
      <w:r>
        <w:rPr/>
        <w:t>, e^1, 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examples, “target” is defined as numbers, symbolic expressions, or strings.  “Position” refers to a list element number, for example, in list1, 3 is in the 3</w:t>
      </w:r>
      <w:r>
        <w:rPr>
          <w:vertAlign w:val="superscript"/>
        </w:rPr>
        <w:t>rd</w:t>
      </w:r>
      <w:r>
        <w:rPr/>
        <w:t xml:space="preserve"> position, </w:t>
      </w:r>
      <w:r>
        <w:rPr>
          <w:rFonts w:eastAsia="Symbol" w:cs="Symbol" w:ascii="Symbol" w:hAnsi="Symbol"/>
        </w:rPr>
        <w:t></w:t>
      </w:r>
      <w:r>
        <w:rPr/>
        <w:t xml:space="preserve"> is in the 8</w:t>
      </w:r>
      <w:r>
        <w:rPr>
          <w:vertAlign w:val="superscript"/>
        </w:rPr>
        <w:t>th</w:t>
      </w:r>
      <w:r>
        <w:rPr/>
        <w:t xml:space="preserve"> positio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SH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1ste(list, target):  Finds the positions of the </w:t>
            </w:r>
            <w:r>
              <w:rPr>
                <w:i/>
                <w:iCs/>
              </w:rPr>
              <w:t>first</w:t>
            </w:r>
            <w:r>
              <w:rPr/>
              <w:t xml:space="preserve"> occurrence of the target.  Answer is returned as a numb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occur(list, target):  Finds all the positions of all occurrences of the target.  Returns a li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occur(list, target):  Finds the number of times a target occurs in the list.  Returns a numb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elem(list, position number):  Removes what ever is held that specific </w:t>
            </w:r>
            <w:r>
              <w:rPr>
                <w:i/>
                <w:iCs/>
              </w:rPr>
              <w:t>position</w:t>
            </w:r>
            <w:r>
              <w:rPr/>
              <w:t xml:space="preserve"> from the list.  The example first shows the removal of the 3</w:t>
            </w:r>
            <w:r>
              <w:rPr>
                <w:vertAlign w:val="superscript"/>
              </w:rPr>
              <w:t>rd</w:t>
            </w:r>
            <w:r>
              <w:rPr/>
              <w:t xml:space="preserve"> position from the list (removing the 3) from list1.  Then I removed the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 position 7 from edited list (using ans(1) as the list argumen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functions returns an edited list.  </w:t>
            </w:r>
            <w:r>
              <w:rPr>
                <w:u w:val="single"/>
              </w:rPr>
              <w:t>The function can be very useful for statistics, games, and other program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lem(list, target, position number):  Inserts a target object at a specified position.  The first example inserts a 5 in the 5</w:t>
            </w:r>
            <w:r>
              <w:rPr>
                <w:vertAlign w:val="superscript"/>
              </w:rPr>
              <w:t>th</w:t>
            </w:r>
            <w:r>
              <w:rPr/>
              <w:t xml:space="preserve"> position.  Then I decided to add a 7 to list1 on the 5</w:t>
            </w:r>
            <w:r>
              <w:rPr>
                <w:vertAlign w:val="superscript"/>
              </w:rPr>
              <w:t>th</w:t>
            </w:r>
            <w:r>
              <w:rPr/>
              <w:t xml:space="preserve"> position (using ans(1) as the list argument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list(list):  Returns a list with all of its objects in reverse ord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mlst(list):  Mixes all the list’s objects and rearranges them in random ord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list(list, starting position number, ending position number):  Returns an edited list with just the desired part of a li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ist(list):  Returns the statistical mode of the list.  The list </w:t>
            </w:r>
            <w:r>
              <w:rPr>
                <w:i/>
                <w:iCs/>
              </w:rPr>
              <w:t xml:space="preserve">should </w:t>
            </w:r>
            <w:r>
              <w:rPr/>
              <w:t>be of all numerical data.  CAUTION:  This returns only ONE mode, and there could be more statistical modes in a li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count(a,b) = returns a list, with the first position containing a the last containing b, with each element being incremented by 1.</w:t>
            </w:r>
          </w:p>
          <w:p>
            <w:pPr>
              <w:pStyle w:val="Normal"/>
              <w:rPr/>
            </w:pPr>
            <w:r>
              <w:rPr/>
              <w:t>upcount is defined as seq(x,x,a,b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ncount(b,a) = returns a list, with the first position containing b the last containing a, with each element being decremented by 1.</w:t>
            </w:r>
          </w:p>
          <w:p>
            <w:pPr>
              <w:pStyle w:val="Normal"/>
              <w:rPr/>
            </w:pPr>
            <w:r>
              <w:rPr/>
              <w:t>dncount is defined as seq(x,x,b,a,-1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total(list):  Returns a percentile of all of the list’s objects.  The list </w:t>
            </w:r>
            <w:r>
              <w:rPr>
                <w:i/>
                <w:iCs/>
              </w:rPr>
              <w:t>should</w:t>
            </w:r>
            <w:r>
              <w:rPr/>
              <w:t xml:space="preserve"> consist of all numerical dat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ithseq(starting term, addition factor, number of terms):  Returns the arithmetic progression consisting of a given number of terms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seq(starting term, multiplier factor, number of terms):  Returns the geometric progression consisting of a given number of term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list()  PROGRAM:  Specify an equation, the initial condition, and the number of terms desired, and it executes a recursive list of that function (the function’s next value is depenedent on the last resul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returned as the variable “rlst”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TION:  some functions </w:t>
      </w:r>
      <w:r>
        <w:rPr>
          <w:i/>
          <w:iCs/>
        </w:rPr>
        <w:t xml:space="preserve">are </w:t>
      </w:r>
      <w:r>
        <w:rPr/>
        <w:t>dependent on other functions.  If you erase one, it could make others not usable.  The following is a table of dependent functions, and what they are dependent o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occ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1s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count, upcou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ml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l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occur, find1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questions, please e-mail them to me at </w:t>
      </w:r>
      <w:hyperlink r:id="rId19">
        <w:r>
          <w:rPr>
            <w:rStyle w:val="InternetLink"/>
          </w:rPr>
          <w:t>eddieshore_77@yahoo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mailto:eddieshore_77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7:57:00Z</dcterms:created>
  <dc:creator>Edward Shore</dc:creator>
  <dc:description/>
  <dc:language>en-US</dc:language>
  <cp:lastModifiedBy>Edward Shore</cp:lastModifiedBy>
  <dcterms:modified xsi:type="dcterms:W3CDTF">2002-06-09T19:04:00Z</dcterms:modified>
  <cp:revision>3</cp:revision>
  <dc:subject/>
  <dc:title>List functions for TI-92 Plus/TI-89/Voyage 200</dc:title>
</cp:coreProperties>
</file>