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DESCRIPTION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This is a set of two functions: delcol() and delrow(). Either one will delete a column/row in the same way from a matrix. The functions both remove one column/row and respectively shift all other columns/rows. A test matrix column/row deletion is: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,2,3;4,5,6;7,8,9]-&gt;matrix1:delcol(matrix1,2) – returns [1,3;4,6;7,9]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- OR -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  <w:t>[1,2,3;4,5,6;7,8,9]-&gt;matrix1:delrow(matrix1,2) – returns [1,2,3;7,8,9]</w:t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SYNTA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col(matrix,column)-&gt;matri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delrow(matrix,row)-&gt;matrix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ERROR HANDLING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Matrix specified is non-existent. – Returns “Error: Data Type”.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lumn/Row specified is above the biggest number column/row. – Returns original matrix.</w:t>
      </w:r>
    </w:p>
    <w:p>
      <w:pPr>
        <w:pStyle w:val="Normal"/>
        <w:numPr>
          <w:ilvl w:val="0"/>
          <w:numId w:val="1"/>
        </w:numPr>
        <w:rPr>
          <w:rFonts w:eastAsia="MS Mincho;ＭＳ 明朝"/>
        </w:rPr>
      </w:pPr>
      <w:r>
        <w:rPr>
          <w:rFonts w:eastAsia="MS Mincho;ＭＳ 明朝"/>
        </w:rPr>
        <w:t>Column/Row specified is equal to or below the number 0. – Returns original matrix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pBdr>
          <w:bottom w:val="double" w:sz="6" w:space="1" w:color="000000"/>
        </w:pBdr>
        <w:rPr>
          <w:rFonts w:eastAsia="MS Mincho;ＭＳ 明朝"/>
        </w:rPr>
      </w:pPr>
      <w:r>
        <w:rPr>
          <w:rFonts w:eastAsia="MS Mincho;ＭＳ 明朝"/>
        </w:rPr>
        <w:t>CONTACTING 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Name:</w:t>
        <w:tab/>
        <w:tab/>
        <w:t>Greg T. Schenzel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 xml:space="preserve">E-Mail: </w:t>
        <w:tab/>
      </w:r>
      <w:hyperlink r:id="rId2">
        <w:r>
          <w:rPr>
            <w:rStyle w:val="InternetLink"/>
            <w:rFonts w:eastAsia="MS Mincho;ＭＳ 明朝"/>
          </w:rPr>
          <w:t>ZipIt85@worldnet.att.net</w:t>
        </w:r>
      </w:hyperlink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AIM:</w:t>
        <w:tab/>
        <w:tab/>
        <w:t>ZipIt85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ab/>
        <w:t>Please contact me with any problems or suggestions. Use these functions at will; pass them around; even include them in your programs, but please don’t edit or take credit for them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pIt85@worldnet.at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1:16:00Z</dcterms:created>
  <dc:creator>Greg Schenzel</dc:creator>
  <dc:description/>
  <dc:language>en-US</dc:language>
  <cp:lastModifiedBy>Greg Schenzel</cp:lastModifiedBy>
  <dcterms:modified xsi:type="dcterms:W3CDTF">1999-11-22T06:07:00Z</dcterms:modified>
  <cp:revision>3</cp:revision>
  <dc:subject/>
  <dc:title>DESCRIPTION</dc:title>
</cp:coreProperties>
</file>