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This program will convert data variables to matrices. It stops processing when it hits a blank column. All columns must have the same number of rows (e.g. must be rectangular)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SYNTAX (variable names must be stringed)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ab/>
        <w:t>Simply type this and it will store the data to a matrix:</w:t>
      </w:r>
    </w:p>
    <w:p>
      <w:pPr>
        <w:pStyle w:val="Normal"/>
        <w:pBdr>
          <w:bottom w:val="double" w:sz="6" w:space="0" w:color="000000"/>
        </w:pBdr>
        <w:jc w:val="center"/>
        <w:rPr>
          <w:rFonts w:eastAsia="MS Mincho;ＭＳ 明朝"/>
        </w:rPr>
      </w:pPr>
      <w:r>
        <w:rPr>
          <w:rFonts w:eastAsia="MS Mincho;ＭＳ 明朝"/>
        </w:rPr>
        <w:t>Datamat(“Data Variable”, “Matrix Varible”)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2/15/99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NO ERRORS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  <w:rFonts w:eastAsia="MS Mincho;ＭＳ 明朝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; even include it with your programs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9:30:00Z</dcterms:created>
  <dc:creator>Tom Schenzel</dc:creator>
  <dc:description/>
  <dc:language>en-US</dc:language>
  <cp:lastModifiedBy>Tom Schenzel</cp:lastModifiedBy>
  <dcterms:modified xsi:type="dcterms:W3CDTF">1999-12-15T07:25:00Z</dcterms:modified>
  <cp:revision>7</cp:revision>
  <dc:subject/>
  <dc:title>TI-83 Password Program written by Greg Schenzel</dc:title>
</cp:coreProperties>
</file>