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Slots Version 1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y Eddie 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Email:  </w:t>
      </w:r>
      <w:hyperlink r:id="rId2">
        <w:r>
          <w:rPr>
            <w:rStyle w:val="InternetLink"/>
            <w:sz w:val="20"/>
          </w:rPr>
          <w:t>eddieshore_77@yahoo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 guess this one of the classic Las Vegas games, just pull down the level (pressing Enter), and watch the calculator spin the wheels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lease e-mail for any questions and comm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 A BONUS:  The random sample function (similar to the TI-83 function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ndsamp(list, number of trials).  Uses sampling with replac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ieshore_77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3:44:00Z</dcterms:created>
  <dc:creator>radio shack</dc:creator>
  <dc:description/>
  <dc:language>en-US</dc:language>
  <cp:lastModifiedBy>radio shack</cp:lastModifiedBy>
  <dcterms:modified xsi:type="dcterms:W3CDTF">2000-10-03T03:51:00Z</dcterms:modified>
  <cp:revision>2</cp:revision>
  <dc:subject/>
  <dc:title>Slots Version 1</dc:title>
</cp:coreProperties>
</file>