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Number Sharks:  A Combination of “Greed” and “Card Sharks”</w:t>
      </w:r>
    </w:p>
    <w:p>
      <w:pPr>
        <w:pStyle w:val="Normal"/>
        <w:rPr>
          <w:sz w:val="20"/>
        </w:rPr>
      </w:pPr>
      <w:r>
        <w:rPr>
          <w:sz w:val="20"/>
        </w:rPr>
        <w:t>By Eddie Sho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latively simple game, after each successful guess, the player can decide whether to risk the bet for a higher payoff or not.  There are nine cards, 0-9, drawn.  The player puts an initial b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n the player is shown the first number, which the player guess whether the next number will be higher, lower, or the same as the last 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ach successful bet garners the player a higher multiple of the bet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41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ny misses ends the game.  The player can win “64 times” the bet if the player successfully guesses the range of all eight cards.   Enjo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Questions and comments:  eddieshore_77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3:33:00Z</dcterms:created>
  <dc:creator>radio shack</dc:creator>
  <dc:description/>
  <dc:language>en-US</dc:language>
  <cp:lastModifiedBy>radio shack</cp:lastModifiedBy>
  <dcterms:modified xsi:type="dcterms:W3CDTF">2000-10-03T03:39:00Z</dcterms:modified>
  <cp:revision>1</cp:revision>
  <dc:subject/>
  <dc:title> </dc:title>
</cp:coreProperties>
</file>