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1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6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7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29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0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1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3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4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5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6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7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39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0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1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2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3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4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5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6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7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8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49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1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3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4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5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6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7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8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59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0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1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2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3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4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5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6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7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8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2100" cy="990600"/>
            <wp:effectExtent l="0" t="0" r="0" b="0"/>
            <wp:docPr id="69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57:00Z</dcterms:created>
  <dc:creator>libpublic</dc:creator>
  <dc:description/>
  <cp:keywords/>
  <dc:language>en-US</dc:language>
  <cp:lastModifiedBy>libpublic</cp:lastModifiedBy>
  <dcterms:modified xsi:type="dcterms:W3CDTF">2013-06-14T13:57:00Z</dcterms:modified>
  <cp:revision>2</cp:revision>
  <dc:subject/>
  <dc:title/>
</cp:coreProperties>
</file>