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        ontic  on ti c compiler  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mazing project to show what is possible on a ti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developer version, so please read devel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    MXM Projects            http://mxm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TriX                    mxmtrix@gm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     ti92, ti92+, ti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based on an 68K C compiler, which has be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hew Brandt (1984 - 1986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)</w:t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   Installing o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   Using of o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   Compiling on PC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    Plann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  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    About MXM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ti92(+) or ti89 with a lot (!) of free memory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 60kB of memory. You also need DoorsOS II or (for the ti92 version) [ti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  <w:tab/>
        <w:t>userlib, graphlib (included in every shell-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c (on ti compiler) is an ANSI C compiler, which runs on a TI92(+)/TI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edit the sourcecode on your ti, and convert it to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ecutable there with tigcc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the reason? For example you are a student and you a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zy game for the ti89 or ti92. From now on it's possible to progra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lso during the school and home (or whatever) you can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for your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imitations you might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't create an executable (only 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's a strict ANSI C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eprocessor is limited to  #include, #de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can't initialize a variable dur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... and some other limitations I probably 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Installing of o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tic you have to send all 92* (ti92 [tie] version), all 9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92+ doorsos version) or all 89* (ti89 doorsos version) to your ti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executables in the doorsos fo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Please notice - the [tie] version will be released in some days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orting the libraries graphlib, userlib, ... to [ti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should be able to use o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Using of o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have to write a program. I'll show you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li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folder called 'ontic'. The next step is to ope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lder, called 'test'. There you should write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/* Comments, ignored by the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#include "stdio.h"    /* This includefile has to be in the main fol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t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{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printf 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} /*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tic (by using your assembly shell or by calling in your hom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gram asks for the C source. There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s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ontic searches through all folders. So when it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function which is called so, it will take this one! =&gt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'test' files on your calc - will be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he program compiles your source. When no errors h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shown ('0 errors found'). Else, the compiler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where an error h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Compiling on the PC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er the files from the ti to your PC with the include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on the PC you need TIGCC from the Doors Team (web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oors.ticalc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piler you can easily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Plann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ing of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ta test (although it's not 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's a long time, but i updated ontic. Deleted all useless stuff (cre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, ...) and switched over to use tigcc to create 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3-14</w:t>
        <w:tab/>
        <w:t>v0.9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ote a program which fixes some bugs in TIGCC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tic works (a little for loop a functioncall and so on)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ed over to support only DoorsOS and [tie] (next rele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ARGO versio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ened the code (2kb less code), but i created a new bug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always 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t's no april joke, ontic is complete sta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the jsr -&gt; bsr replacement of the tigcc fixing routine (cod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kB bigger 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und this curious bug (crash, when there are more than 2 history pai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s and send greetings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tthew Brandt        for his genious C68K, because it's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(c68k compiled itself!). I only wrote a runtime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with the TI and a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Xavier Vassor         DoorsOS and the soon coming compat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tie] (DoorsOS II 1.0 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people who reported me some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betatesters of on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members of MXM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many other people I might 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About MXM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M Projects is a programmerclub for the ti92, ti92+, ti89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some programs for the PC (DOS, Linux and Win** in the future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? Take a look on our homepage and there you can g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ite? No problem, check             http://mxm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was it, I hope you have got fun with on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X    2000-0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