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B92 port for TI92 Plus with PlusShell v1.0 alpha or Door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changed but what was necessary to run DB92 on a TI92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 added a few bug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n't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ning DB92 with an archi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ning DB92 with an invalid program (PlusShell &lt; 1.0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92 has been ported by Kty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 : kty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ilax who gave us his source code for this grea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s developp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