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FF"/>
          <w:sz w:val="34"/>
          <w:szCs w:val="34"/>
        </w:rPr>
      </w:pPr>
      <w:r>
        <w:rPr>
          <w:rFonts w:eastAsia="Times New Roman" w:cs="Times New Roman"/>
          <w:color w:val="0000FF"/>
          <w:sz w:val="34"/>
          <w:szCs w:val="34"/>
        </w:rPr>
        <w:t>Books of the Bible for TI</w:t>
      </w:r>
    </w:p>
    <w:p>
      <w:pPr>
        <w:pStyle w:val="Normal"/>
        <w:jc w:val="center"/>
        <w:rPr>
          <w:rFonts w:ascii="Times New Roman" w:hAnsi="Times New Roman" w:eastAsia="Times New Roman" w:cs="Times New Roman"/>
          <w:color w:val="0000FF"/>
          <w:sz w:val="24"/>
          <w:szCs w:val="24"/>
        </w:rPr>
      </w:pPr>
      <w:r>
        <w:rPr>
          <w:rFonts w:eastAsia="Times New Roman" w:cs="Times New Roman"/>
          <w:color w:val="0000FF"/>
          <w:sz w:val="24"/>
          <w:szCs w:val="24"/>
        </w:rPr>
        <w:t>by: Danny H. Newpor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4"/>
          <w:szCs w:val="24"/>
        </w:rPr>
        <w:t>5-27-01</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I 89/92plu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Books of the Bible for TI is a program to test your knowledge of all 66 book of the Bible by asking for the 1st book and going through to the 66th book.  You get 3 tries to get the answer right before the program gives you the answer and goes to the next book.  You use the arrow keys to move the correct book of the Bible which are in alphabetical order.  Once you find the right book, press the enter key to check to see if your right.  If you are, it will tell you you’re correct and go to the next book, if not, you get 3 tries.  If you ever need a hint, just press the F5 key and the program will display the first letter of the book(in most cases) to give you an idea of where to look for the correct answer.  I have also setup the F1 key to enter your guess so you don't have to go hunting for the enter key to check your answer and press the clear key to show the controls help page ag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pPr>
      <w:r>
        <w:rPr>
          <w:rFonts w:eastAsia="Times New Roman" w:cs="Times New Roman"/>
          <w:color w:val="000000"/>
          <w:sz w:val="24"/>
          <w:szCs w:val="24"/>
        </w:rPr>
        <w:t xml:space="preserve">   </w:t>
      </w:r>
      <w:r>
        <w:rPr>
          <w:rFonts w:eastAsia="Times New Roman" w:cs="Times New Roman"/>
          <w:color w:val="000000"/>
          <w:sz w:val="24"/>
          <w:szCs w:val="24"/>
        </w:rPr>
        <w:t>To run the program, just download it to your TI calculator then at the main window type in “botbfti()” without the quotes and 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