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DSE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ASM program allows you to set the number of seconds before your calculator automatically power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set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gument must be a positive integer.  Values can range from 0 to 86400.  It is OK to enter an expression with math operators in the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set(24*60*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APD timer to 24 hours.  Values greater than 86400 seconds are truncated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conds = 0, the calculator will never turn itself off.  This is a nice way to use the VTI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using division in the input expression.  Division could result in a floating point argument, which would be treated as if the argument had been an integ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any of the numbers in the input expression has a decimal point, the result becomes a floating point number, and it is treated as a zer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are treated as if they were positive; the sig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It may be distributed in any form, so long as it is not sold, or packaged with any other marke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ri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