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IDI2ASM V 0.1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rPr/>
      </w:pPr>
      <w:r>
        <w:rPr/>
        <w:t>Midi2asm permet de convertir les fichiers MIDI en format asm (données) pour PolySnd.</w:t>
      </w:r>
    </w:p>
    <w:p>
      <w:pPr>
        <w:pStyle w:val="Normal"/>
        <w:rPr/>
      </w:pPr>
      <w:r>
        <w:rPr/>
        <w:t>Pour que MIDI2ASM fonctionne vous devrez posséder les DLLS de VB6 que vous pouvait trouver sur interne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cédure à suivr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ut d’abord procurez vous un logiciel de musique MIDI pour la modification de vos fichiers, MIDISOFTS est un logiciel parfait pour ce type de transformation.</w:t>
      </w:r>
    </w:p>
    <w:p>
      <w:pPr>
        <w:pStyle w:val="Normal"/>
        <w:rPr/>
      </w:pPr>
      <w:r>
        <w:rPr/>
        <w:t>Ouvrez votre fichier MIDI avec le logiciel et enregistrer chaque Track dans un fichier.</w:t>
      </w:r>
    </w:p>
    <w:p>
      <w:pPr>
        <w:pStyle w:val="Normal"/>
        <w:rPr/>
      </w:pPr>
      <w:r>
        <w:rPr/>
        <w:t>Regardez dans le répertoire exemples/m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is cette opération terminée, lancé le logiciel MIDI2ASM.EXE et convertissé tout d’abord votre fichier MIDI en fichier texte puis après entrer des valeurs dans Track (Track à convertir) et Octaves en moins (Soustrait n° octaves). Ses valeurs sont importante pour la conversion texte en ASM. Une fois les valeurs rentrée, il ne vous reste plus qu’à convertir le fichier texte en 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ichier ASM ce présente de cette façon :</w:t>
      </w:r>
    </w:p>
    <w:p>
      <w:pPr>
        <w:pStyle w:val="Normal"/>
        <w:rPr/>
      </w:pPr>
      <w:r>
        <w:rPr/>
        <w:t>Move.w</w:t>
        <w:tab/>
        <w:t>#…..,d2</w:t>
      </w:r>
    </w:p>
    <w:p>
      <w:pPr>
        <w:pStyle w:val="Normal"/>
        <w:rPr/>
      </w:pPr>
      <w:r>
        <w:rPr/>
        <w:t>La première ligne correspond à la valeur du Tempo.</w:t>
      </w:r>
    </w:p>
    <w:p>
      <w:pPr>
        <w:pStyle w:val="Normal"/>
        <w:rPr/>
      </w:pPr>
      <w:r>
        <w:rPr/>
        <w:t>Les lignes suivantes sont les données du Track conve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devez créer un fichier ASM et incorporer le Tempo et les données dans celui-ci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TTENTION : La conversion des fichiers n’est pas parfaite, il est conseiller d’ouvrir le fichier texte après la conversion est de repérer  T suivit d’un chiffre correspondant au Track.</w:t>
      </w:r>
    </w:p>
    <w:p>
      <w:pPr>
        <w:pStyle w:val="Normal"/>
        <w:rPr>
          <w:color w:val="FF0000"/>
        </w:rPr>
      </w:pPr>
      <w:r>
        <w:rPr>
          <w:color w:val="FF0000"/>
        </w:rPr>
        <w:t>Si après conversion en ASM vous trouvé des valeurs &gt;255 procéder de la façon suivante 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xemple :</w:t>
        <w:tab/>
        <w:t>dc.b</w:t>
        <w:tab/>
        <w:t>0,1254</w:t>
      </w:r>
    </w:p>
    <w:p>
      <w:pPr>
        <w:pStyle w:val="Normal"/>
        <w:rPr>
          <w:color w:val="FF0000"/>
        </w:rPr>
      </w:pPr>
      <w:r>
        <w:rPr>
          <w:color w:val="FF0000"/>
        </w:rPr>
        <w:t>Cela donnera 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dc.b</w:t>
        <w:tab/>
        <w:t>0,25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dc.b</w:t>
        <w:tab/>
        <w:t>0,25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dc.b</w:t>
        <w:tab/>
        <w:t>0,25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dc.b</w:t>
        <w:tab/>
        <w:t>0,25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dc.b</w:t>
        <w:tab/>
        <w:t>0,23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i vous trouvé des Octaves négatives alors le paramère Octaves en moins est mal réglé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Copyright 2003 by ANNEHEIM Geoffre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our me contacter:</w:t>
      </w:r>
    </w:p>
    <w:p>
      <w:pPr>
        <w:pStyle w:val="Normal"/>
        <w:rPr/>
      </w:pPr>
      <w:r>
        <w:rPr/>
        <w:t>geoffrey.anneheim@wanadoo.f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35:00Z</dcterms:created>
  <dc:creator>Geoffrey Anneheim</dc:creator>
  <dc:description/>
  <dc:language>en-US</dc:language>
  <cp:lastModifiedBy>Geoffrey Anneheim</cp:lastModifiedBy>
  <dcterms:modified xsi:type="dcterms:W3CDTF">2003-02-23T17:30:00Z</dcterms:modified>
  <cp:revision>7</cp:revision>
  <dc:subject/>
  <dc:title/>
</cp:coreProperties>
</file>