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changed from previous vers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alled "fill_rect"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raw black-filled rectangle, with the syntax of "erase_r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6 new line of code (* line added by Th.FERNIQUE *), which increas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3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ld functions run identically : so this version support old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