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te program resuelve estructuras en 2-D de un maximo de 9 barras.Esta limitacion no es por el</w:t>
      </w:r>
    </w:p>
    <w:p>
      <w:pPr>
        <w:pStyle w:val="Normal"/>
        <w:rPr/>
      </w:pPr>
      <w:r>
        <w:rPr/>
        <w:t>programa sino por la capacidad de la calculadora, en modelos superiores a la ti-92 el numero de</w:t>
      </w:r>
    </w:p>
    <w:p>
      <w:pPr>
        <w:pStyle w:val="Normal"/>
        <w:rPr/>
      </w:pPr>
      <w:r>
        <w:rPr/>
        <w:t>barras sera mayor.</w:t>
      </w:r>
    </w:p>
    <w:p>
      <w:pPr>
        <w:pStyle w:val="Normal"/>
        <w:rPr/>
      </w:pPr>
      <w:r>
        <w:rPr/>
        <w:t>Los nudos se numeran de izquierda a derecha y de abajo arriba.</w:t>
      </w:r>
    </w:p>
    <w:p>
      <w:pPr>
        <w:pStyle w:val="Normal"/>
        <w:rPr/>
      </w:pPr>
      <w:r>
        <w:rPr/>
        <w:t xml:space="preserve">El fichero de arranque es </w:t>
      </w:r>
      <w:r>
        <w:rPr>
          <w:b/>
        </w:rPr>
        <w:t>rig2.92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2065</wp:posOffset>
                </wp:positionH>
                <wp:positionV relativeFrom="paragraph">
                  <wp:posOffset>73025</wp:posOffset>
                </wp:positionV>
                <wp:extent cx="10160" cy="786765"/>
                <wp:effectExtent l="29210" t="635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7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5.75pt" to="201.7pt,6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Ejempl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</wp:posOffset>
                </wp:positionH>
                <wp:positionV relativeFrom="paragraph">
                  <wp:posOffset>296545</wp:posOffset>
                </wp:positionV>
                <wp:extent cx="96774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23.35pt" to="71.9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39845" cy="2501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9760" cy="2501280"/>
                          <a:chOff x="0" y="0"/>
                          <a:chExt cx="3839760" cy="250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39760" cy="250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6120" y="2359080"/>
                            <a:ext cx="60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2348280"/>
                            <a:ext cx="6336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640" y="2373120"/>
                            <a:ext cx="6300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120" y="2373120"/>
                            <a:ext cx="6300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3120" y="2384280"/>
                            <a:ext cx="3996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2362320"/>
                            <a:ext cx="6300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4280" y="285840"/>
                            <a:ext cx="0" cy="20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286560"/>
                            <a:ext cx="276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8280" y="286560"/>
                            <a:ext cx="0" cy="63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075680"/>
                            <a:ext cx="605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2560" y="1064880"/>
                            <a:ext cx="6300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3160" y="1089720"/>
                            <a:ext cx="6336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1920" y="1089720"/>
                            <a:ext cx="6300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2920" y="1101600"/>
                            <a:ext cx="4140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1240" y="1078920"/>
                            <a:ext cx="6300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200" y="925200"/>
                            <a:ext cx="149400" cy="14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988200"/>
                            <a:ext cx="42552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139760"/>
                            <a:ext cx="4266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1292760"/>
                            <a:ext cx="4266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1434600"/>
                            <a:ext cx="42552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565280"/>
                            <a:ext cx="42552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988200"/>
                            <a:ext cx="936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2.35pt;height:196.95pt" coordorigin="0,0" coordsize="6047,3939">
                <v:rect id="shape_0" stroked="f" o:allowincell="f" style="position:absolute;left:0;top:0;width:6046;height:3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5,3715" to="1388,37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4,3698" to="433,38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4,3737" to="622,39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5,3737" to="873,39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4,3755" to="1106,39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8,3720" to="1376,39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0,450" to="920,36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4,451" to="5256,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57,451" to="5257,1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694" to="5813,16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60,1677" to="4858,18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50,1716" to="5049,191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00,1716" to="5298,191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69,1735" to="5533,19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03,1699" to="5801,19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156;top:1457;width:234;height:2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9,1556" to="888,15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4,1795" to="895,18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,2036" to="934,20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9,2259" to="888,22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,2465" to="909,24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,1556" to="218,24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4770</wp:posOffset>
                </wp:positionH>
                <wp:positionV relativeFrom="paragraph">
                  <wp:posOffset>76200</wp:posOffset>
                </wp:positionV>
                <wp:extent cx="10160" cy="786130"/>
                <wp:effectExtent l="29210" t="635" r="3746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78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pt,6pt" to="205.85pt,6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240</wp:posOffset>
                </wp:positionH>
                <wp:positionV relativeFrom="paragraph">
                  <wp:posOffset>-2104390</wp:posOffset>
                </wp:positionV>
                <wp:extent cx="427355" cy="10160"/>
                <wp:effectExtent l="635" t="29845" r="0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-165.7pt" to="74.8pt,-16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685</wp:posOffset>
                </wp:positionH>
                <wp:positionV relativeFrom="paragraph">
                  <wp:posOffset>287655</wp:posOffset>
                </wp:positionV>
                <wp:extent cx="96774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5pt,22.65pt" to="44.6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3839845" cy="25012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9760" cy="2501280"/>
                          <a:chOff x="0" y="0"/>
                          <a:chExt cx="3839760" cy="2501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839760" cy="250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6120" y="2359080"/>
                            <a:ext cx="60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2348280"/>
                            <a:ext cx="6336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640" y="2373120"/>
                            <a:ext cx="6300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120" y="2373120"/>
                            <a:ext cx="6300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3120" y="2384280"/>
                            <a:ext cx="3996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2362320"/>
                            <a:ext cx="6300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4280" y="285840"/>
                            <a:ext cx="0" cy="20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286560"/>
                            <a:ext cx="276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8280" y="286560"/>
                            <a:ext cx="0" cy="63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075680"/>
                            <a:ext cx="605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2560" y="1064880"/>
                            <a:ext cx="6300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3160" y="1089720"/>
                            <a:ext cx="6336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1920" y="1089720"/>
                            <a:ext cx="6300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2920" y="1101600"/>
                            <a:ext cx="4140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1240" y="1078920"/>
                            <a:ext cx="6300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200" y="925200"/>
                            <a:ext cx="149400" cy="14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988200"/>
                            <a:ext cx="42552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139760"/>
                            <a:ext cx="4266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1292760"/>
                            <a:ext cx="4266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1434600"/>
                            <a:ext cx="42552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565280"/>
                            <a:ext cx="42552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988200"/>
                            <a:ext cx="936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3760" y="816120"/>
                            <a:ext cx="25596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760" y="201960"/>
                            <a:ext cx="2242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000" y="323280"/>
                            <a:ext cx="2667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82440"/>
                            <a:ext cx="2451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0" y="897120"/>
                            <a:ext cx="2674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20" y="1512720"/>
                            <a:ext cx="22356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20" y="2171880"/>
                            <a:ext cx="170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2.35pt;height:196.95pt" coordorigin="0,0" coordsize="6047,3939">
                <v:rect id="shape_0" stroked="f" o:allowincell="f" style="position:absolute;left:0;top:0;width:6046;height:3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5,3715" to="1388,37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4,3698" to="433,38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4,3737" to="622,39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5,3737" to="873,39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4,3755" to="1106,39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8,3720" to="1376,39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0,450" to="920,36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4,451" to="5256,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57,451" to="5257,1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694" to="5813,16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60,1677" to="4858,18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50,1716" to="5049,191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00,1716" to="5298,191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69,1735" to="5533,19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03,1699" to="5801,19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156;top:1457;width:234;height:2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9,1556" to="888,15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4,1795" to="895,18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,2036" to="934,20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9,2259" to="888,22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,2465" to="909,24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,1556" to="218,24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23;top:1285;width:402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7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0;top:318;width:352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11;top:509;width:419;height:3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0;top:130;width:385;height:3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1;top:1413;width:420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3;top:2382;width:351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3;top:3420;width:267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9:55:00Z</dcterms:created>
  <dc:creator>rterol</dc:creator>
  <dc:description/>
  <dc:language>en-US</dc:language>
  <cp:lastModifiedBy>rterol</cp:lastModifiedBy>
  <dcterms:modified xsi:type="dcterms:W3CDTF">2005-10-05T10:03:00Z</dcterms:modified>
  <cp:revision>2</cp:revision>
  <dc:subject/>
  <dc:title>este program resuelve estructuras en 2-D de un maximo de 9 barras</dc:title>
</cp:coreProperties>
</file>