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rting Hat Plus Version 3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combined version of two sorting ceremonies that I found.  One of them from Palm and one from TI.  I am not responsible for any damage that it causes to your calculator.  I debugged it as well as a can, but there might still be bugs.  I fixed many bugs since the last time that I issued the program.  I hope you enjoy this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-mail me with comments or bugs at JtbikePM@ao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8:40:00Z</dcterms:created>
  <dc:creator/>
  <dc:description/>
  <dc:language>en-US</dc:language>
  <cp:lastModifiedBy>myname</cp:lastModifiedBy>
  <dcterms:modified xsi:type="dcterms:W3CDTF">2003-01-04T03:38:00Z</dcterms:modified>
  <cp:revision>3</cp:revision>
  <dc:subject/>
  <dc:title/>
</cp:coreProperties>
</file>