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This program was made by Nicholas Hall. The Dark Tower is a Role playing game kind of like Realm; it’s pretty self-explanatory to RPG player, Except maybe the fact that Elixirs only restore MP. If you find any bugs or have any suggestions about the game I would be more than happy to hear them at </w:t>
      </w:r>
      <w:hyperlink r:id="rId2">
        <w:r>
          <w:rPr>
            <w:rStyle w:val="InternetLink"/>
          </w:rPr>
          <w:t>Slickhall@aol.com.</w:t>
        </w:r>
      </w:hyperlink>
      <w:r>
        <w:rPr>
          <w:sz w:val="24"/>
        </w:rPr>
        <w:t xml:space="preserve"> Thank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ickhall@aol.com.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0:22:00Z</dcterms:created>
  <dc:creator>Vickie A. Hall</dc:creator>
  <dc:description/>
  <dc:language>en-US</dc:language>
  <cp:lastModifiedBy>Vickie A. Hall</cp:lastModifiedBy>
  <dcterms:modified xsi:type="dcterms:W3CDTF">1999-03-03T00:27:00Z</dcterms:modified>
  <cp:revision>1</cp:revision>
  <dc:subject/>
  <dc:title>This program was made by Nicholas Hall</dc:title>
</cp:coreProperties>
</file>