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zzball 2.2 for ZShell  --  Converted to Fargo II by Source Gu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Jezzball game for ZShell, ported automat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Guru.  Source Guru is a program that converts TI-85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8000 assembly source.  It was ported with permiss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was done with a pre-release version 0.3 of Source Guru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Source Guru 0.2 but not yet ready for release.  As suc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etter than the one distributed with Source Guru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lmost identically to the TI-85 version.  All relevan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ir logical equivalents.  It should not crash (it didn'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it) but nonetheless I recommend backing up the calculat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, and starting it from FPL or DB92 to have a chance of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ashes.  If you find any bugs, you should send reports to me (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) as it's more likely to be a conversion problem than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Also, you must install 'TI85LIB' which provides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_CALL simulation for the converted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caused by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xt on the title screen isn't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trast increa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ameplay somewhat slower than on TI-85 in earli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peed adjustment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ext (especially numbers) sometime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ork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ENTER key under the cursor pa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e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arrow key won't repeat when held down 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iginal files are included in the 'ORIGINAL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Guru author :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d@cal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pad.calc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zzball author : Magnus Sv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97msn@ing.um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ing.umu.se/~el97ms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