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RXZ 0.85�   for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what to say? A port of a PC game.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xit door at the end of each level (only one pract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jump (another jumping key will probably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walk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return to Fargo or TI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use (press P again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contains a lot of beatiful graphics (NOT made by me!)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about 4500 bytes so far, but then there ar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les and cool animating enemies! Some of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graphics (trees, tombstones, fence etc) and some are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in color (since it's b&amp;w graphics), bu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LOVES sausages. If you manage to eat 32 sausages, you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The sausagecounter will reset when you di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         A cute little blob :) Just jump on it and it won't distur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hog      You can jump on this one! The spikes on the back are SH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A flying thing. Can be killed as easily as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met man"  A guy running around with a helmet on his head. When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him, he'll hide under his helmet. After a short whil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running again -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ies walk in the direction they're heading and will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they meet any obstacles. The "helmet man"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on an enemy, you can jump from his/its back (just 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nding on him/it), and will then reach heigher height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! This is very useful and needed on many leve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�  First playable beta, one dem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�  Spikes, portcullis and one enemy (blob) added. A hard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till nothing compared to the REAL leve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�  Three new enemies: Hedgehog, bat, "helmet man". Added Sa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ife, timer and a status fiel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restart on the current level when you di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5� Added a lever, but the calc may crash later if you pull it!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g fixes. Made the levels external. The format is called S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, and an editor for the PC (SLE) has been made. Two new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asy and one hard. These levels will be in the first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missing, and will be added last of all. There is no le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(when you do that, you can restart on the level on anothe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!! When there are many enemies on the level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emies (&gt;4) visible at the same, the game is sloo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ll the lever on level 2, the calc seems to destor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! You won't notice anything until you exit to TI-O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"Illegal instruction", "Address error" or "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". Sometimes, very seldom, some tiles may get cut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be fixed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smoother to run on a TI-92 with ROM 2.1 (when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) because scrolling is slowing down the ga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sending me any questions about the game, READ THE SQRXZ FAQ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rgo programmers - Keep up the good work!! WANTED: MO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�rdell  aka Y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