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I B B L E S   0   -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s 0 is a TI-92 game in which you are a "snake"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 "mice" without running into the walls or yourself.  Th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e at a time (teleported into the area by UFOs) and ar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rive.  In the easy mode, the sides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leporters that beam you to the other side of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ode, they are walls too!  For each mouse you e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 little longer which makes it harder to avoid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f you want to cheat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uq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I-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argo operating system (get it at http://www.ticalc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bout 2K free memory when you copy it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bout 5K more memory when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following libraries: FLib, ROMLib, HexLib, SkittlesLib, Skit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should be included with F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should be included with Nibbl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: 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