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I N E S W P  9 2 -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oid is a TI-92 game which is similar to MineSweeper. 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in the Windows version; you have w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quare that does not contain a mine has been stepped 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quare with cursor pad, and arrows on the sid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elected square.  As a special bonus, all fou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u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I-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argo operating system (get it at http://www.ticalc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out 2K free memory when you copy it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8K more memory when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ollowing libraries: FLib, ROMLib, HexLib, Skittle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should be included with F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ttlesLib can be download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 always refers to the ENTER key right below the cursor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- Leave the game (NO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ad        - Selec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- Flag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- Step o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+         - In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-         - Decreas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tr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TI-O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ttlesLib now included in distrib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