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GS.DOC  -  Hedgehog Racing v1.00 Instructions - 25/8/97 Monty Bar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S.92P is a program for the TI92 calculator, running Fargo.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, hedgehogs are small prickly mammals that are found in Eur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a, and Africa, but not in America or near the poles. They roll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ll when frightened, protecting themselves from nearly all pre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for observation only - you cannot influence the outc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ace. But it is good for betting on, or having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hogs' from Fargo, or type hogs() in the home screen. Press F2 to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race with 2 to 5 hogs (inclusive). After a countd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s will set off. Sometimes they get tired and roll up - you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they don't sleep for too long! Occasionally a hog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before the count down is finished, and will be disqualifi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no points in that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shing position of each hog will appear on the right as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sh line. When all hogs are finished, press a key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and view the scores. The scor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st place - 50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nd place - 3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rd place - 2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th place -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th place -  5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will start another race, without resetting the scores (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best of 3', etc.). Pressing F2 to F5 will wipe the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on the main screen or during a race to quit. The sco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ained for the next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y TI92 running Fargo (I hope). Has been tested on ROM 1.12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ib, Romlib, and Graylib (the first two are part of Far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link to get it onto the TI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631 bytes to st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rther free scratch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known bugs AT THE MOMEN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g reports, questions, comments, or just contacting some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of 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fb20@hermes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www2.eng.cam.ac.uk/~m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y Barl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