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A L A X I A N -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xian is a fast TI-92 shoot-em-up game where you fly a spac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destroy evil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Reuq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TI-9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Fargo operating system (get it at http://www.ticalc.org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bout 4K free memory when you copy it to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bout 9K more memory when you want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following libraries: FLib, ROMLib, HexLib, Skittle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ree should be included with F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ttlesLib can be downloaded from my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pad      Move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S            Pause / 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  Fir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  Fire disru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  Fire multi-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down LOCK  Allows you to mov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Quick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: ariwsi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who plays this game should send 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me what they think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: http://www.toptown.com/hp/ariw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C : Nicks - ARIWSI, HGalaga92, PacMan97, Lunat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Net Channels - #calc-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e rate       : 45 fps (timer ensures constant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lay area        : 160 pixels by 119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ed               : 0 - 127 pixel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damage     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or damage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damage 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speed             : 135 pixel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or speed          : 137 pixels per second (a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speed              : 127 - 186 pixel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pulse speed        : 90 - 242 pixel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bomb speed         : 90 pixel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peed              : 45 - 127 pixel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firing rate        : up to 84 shot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bjects        : up to 55 (most I've counted : 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come to my attention that a rumor is being circula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that Galaxian is some sort of "clone" of HyperGalaga 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ould be further from the truth!  This game was sta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ly independent project with completely new cod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hat version 0.1 has some (about 80%) of its code cli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perGalaga 92, but it was inserted into the code of Galaxi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form Galaxian's basic structure!  Throughout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, it was updated completely independ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Galaga 92.  The code was modified separately from HyperGalaga 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 versions, some sections of code were copied, but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as completely indepen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.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ver distriby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ver wo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.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fully work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ve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.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reased enemy firing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default hig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enem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enemies fire more "vicious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kittlesLib now included i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phaser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game get much harder on levels 5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e-tuned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emies now blow up when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ick exi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vel data is now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The future of Galax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jor changes are planned for this game!  If you have any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be included in Galaxian 1.3, E-Mail them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wsi@juno.com!  The three things that will NEVER b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n 1.3 are sound, grayscale, and link play!  I a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completely new shoot-em-up with grayscal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